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явского сельского поселения</w:t>
      </w:r>
    </w:p>
    <w:p>
      <w:pPr>
        <w:pStyle w:val="Style15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анского муниципального района Волгоградской области</w:t>
      </w:r>
    </w:p>
    <w:p>
      <w:pPr>
        <w:pStyle w:val="Style15"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 1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 xml:space="preserve"> января  2016 г.                                                                                                              № 5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2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14"/>
      </w:tblGrid>
      <w:tr>
        <w:trPr>
          <w:trHeight w:val="1518" w:hRule="atLeast"/>
        </w:trPr>
        <w:tc>
          <w:tcPr>
            <w:tcW w:w="82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внесении изменений в  постановление № 14 от </w:t>
            </w:r>
            <w:r>
              <w:rPr>
                <w:color w:val="222222"/>
                <w:sz w:val="22"/>
                <w:szCs w:val="22"/>
              </w:rPr>
              <w:t xml:space="preserve">18.02.2013 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 утверждении административного регламента по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ю муниципальной услуги «Прием заявлений и организация временного трудоустройства несовершеннолетних граждан в возрасте от 14 до 18 лет в свободное от учебы врем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целях организации исполнения требований ст. 23 Федерального закона от 01.11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.07.2010 № 210-ФЗ «Об организации предоставления государственных и муниципальных услуг», постановлением Администрации Волгоградской области от 14.09.2015 № 528-п «О внесении изменений в постановление Администрации Волгоградской области от 25.07.2011 № 369-п «О разработке и утверждении административных регламентов предоставления государственных услуг», руководствуясь Уставом Алявского сельского поселения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Ю:</w:t>
      </w:r>
    </w:p>
    <w:p>
      <w:pPr>
        <w:pStyle w:val="Normal"/>
        <w:rPr/>
      </w:pPr>
      <w:r>
        <w:rPr>
          <w:sz w:val="22"/>
          <w:szCs w:val="22"/>
        </w:rPr>
        <w:t>1.  Внести изменение в Постановлени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администрации Алявского сельского поселения от № 14 от </w:t>
      </w:r>
      <w:r>
        <w:rPr>
          <w:color w:val="222222"/>
          <w:sz w:val="22"/>
          <w:szCs w:val="22"/>
        </w:rPr>
        <w:t xml:space="preserve">18.02.2013 г  </w:t>
      </w:r>
      <w:r>
        <w:rPr>
          <w:sz w:val="22"/>
          <w:szCs w:val="22"/>
        </w:rPr>
        <w:t>«Об утверждении административного регламента по предоставлению муниципальной услуги «Прием заявлений и организация временного трудоустройства несовершеннолетних граждан в возрасте от 14 до 18 лет в свободное от учебы время».</w:t>
      </w:r>
    </w:p>
    <w:p>
      <w:pPr>
        <w:pStyle w:val="Normal"/>
        <w:rPr/>
      </w:pPr>
      <w:r>
        <w:rPr>
          <w:color w:val="222222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далее — Административный регламент) следующие измен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1. Пункт 2.11.Административного регламента дополнить текстом следующего содержания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:</w:t>
      </w:r>
    </w:p>
    <w:p>
      <w:pPr>
        <w:pStyle w:val="Normal"/>
        <w:autoSpaceDE w:val="false"/>
        <w:ind w:firstLine="720"/>
        <w:jc w:val="both"/>
        <w:rPr/>
      </w:pPr>
      <w:bookmarkStart w:id="0" w:name="sub_1513"/>
      <w:bookmarkEnd w:id="0"/>
      <w:r>
        <w:rPr>
          <w:color w:val="000000"/>
          <w:sz w:val="22"/>
          <w:szCs w:val="22"/>
        </w:rPr>
        <w:t>- возможность самостоятельного передвижения по территории, на которой расположены объекты социальной, инженерной и транспортной инфраструктур, входа в такие объекты и выхода из них, посадки в транспортное средство и высадки из него, в том числе с использованием кресла-коляски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1" w:name="sub_1513"/>
      <w:bookmarkStart w:id="2" w:name="sub_1514"/>
      <w:bookmarkEnd w:id="1"/>
      <w:bookmarkEnd w:id="2"/>
      <w:r>
        <w:rPr>
          <w:color w:val="000000"/>
          <w:sz w:val="22"/>
          <w:szCs w:val="22"/>
        </w:rPr>
        <w:t>- 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3" w:name="sub_1514"/>
      <w:bookmarkStart w:id="4" w:name="sub_1515"/>
      <w:bookmarkEnd w:id="3"/>
      <w:bookmarkEnd w:id="4"/>
      <w:r>
        <w:rPr>
          <w:color w:val="000000"/>
          <w:sz w:val="22"/>
          <w:szCs w:val="22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социальной, инженерной и транспортной инфраструктур и к услугам с учетом ограничений их жизнедеятельности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5" w:name="sub_1515"/>
      <w:bookmarkStart w:id="6" w:name="sub_1516"/>
      <w:bookmarkEnd w:id="5"/>
      <w:bookmarkEnd w:id="6"/>
      <w:r>
        <w:rPr>
          <w:color w:val="000000"/>
          <w:sz w:val="22"/>
          <w:szCs w:val="22"/>
        </w:rPr>
        <w:t>- 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7" w:name="sub_1516"/>
      <w:bookmarkStart w:id="8" w:name="sub_1517"/>
      <w:bookmarkEnd w:id="7"/>
      <w:bookmarkEnd w:id="8"/>
      <w:r>
        <w:rPr>
          <w:color w:val="000000"/>
          <w:sz w:val="22"/>
          <w:szCs w:val="22"/>
        </w:rPr>
        <w:t xml:space="preserve">- допуск на объекты социальной, инженерной и транспортной инфраструктур собаки-проводника при наличии документа, подтверждающего ее специальное обучение и выдаваемого по </w:t>
      </w:r>
      <w:hyperlink r:id="rId2">
        <w:r>
          <w:rPr>
            <w:rStyle w:val="InternetLink"/>
            <w:color w:val="000000"/>
            <w:sz w:val="22"/>
            <w:szCs w:val="22"/>
          </w:rPr>
          <w:t>форме</w:t>
        </w:r>
      </w:hyperlink>
      <w:r>
        <w:rPr>
          <w:color w:val="000000"/>
          <w:sz w:val="22"/>
          <w:szCs w:val="22"/>
        </w:rPr>
        <w:t xml:space="preserve"> и в </w:t>
      </w:r>
      <w:hyperlink r:id="rId3">
        <w:r>
          <w:rPr>
            <w:rStyle w:val="InternetLink"/>
            <w:color w:val="000000"/>
            <w:sz w:val="22"/>
            <w:szCs w:val="22"/>
          </w:rPr>
          <w:t>порядке</w:t>
        </w:r>
      </w:hyperlink>
      <w:r>
        <w:rPr>
          <w:color w:val="000000"/>
          <w:sz w:val="22"/>
          <w:szCs w:val="22"/>
        </w:rPr>
        <w:t>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9" w:name="sub_1517"/>
      <w:bookmarkStart w:id="10" w:name="sub_15108"/>
      <w:bookmarkEnd w:id="9"/>
      <w:bookmarkEnd w:id="10"/>
      <w:r>
        <w:rPr>
          <w:color w:val="000000"/>
          <w:sz w:val="22"/>
          <w:szCs w:val="22"/>
        </w:rPr>
        <w:t>- оказание работниками организаций, предоставляющих услуги населению, помощи инвалидам в преодолении барьеров, мешающих получению ими услуг наравне с другими лицами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предоставление, при необходимости, услуги по месту жительства инвалида или в дистанционном режиме.</w:t>
      </w:r>
    </w:p>
    <w:p>
      <w:pPr>
        <w:pStyle w:val="Style15"/>
        <w:rPr>
          <w:rFonts w:ascii="Times New Roman" w:hAnsi="Times New Roman" w:cs="Times New Roman"/>
        </w:rPr>
      </w:pPr>
      <w:bookmarkStart w:id="11" w:name="sub_15108"/>
      <w:bookmarkEnd w:id="11"/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. Настоящее постановление вступает в силу с момента его подписания и подлежит обнародованию, размещению на официальном сайте администрации Алявского сельского поселения Еланского муниципального райо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а </w:t>
      </w:r>
      <w:r>
        <w:rPr>
          <w:color w:val="000000"/>
          <w:sz w:val="22"/>
          <w:szCs w:val="22"/>
        </w:rPr>
        <w:t>Алявского</w:t>
      </w:r>
    </w:p>
    <w:p>
      <w:pPr>
        <w:pStyle w:val="Normal"/>
        <w:rPr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с</w:t>
      </w:r>
      <w:r>
        <w:rPr>
          <w:sz w:val="22"/>
          <w:szCs w:val="22"/>
        </w:rPr>
        <w:t xml:space="preserve">ельского поселения                                                               Е.А. Войченко 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Аля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 xml:space="preserve">Елан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от  15.01.2016 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ая редак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тивный регламент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 </w:t>
      </w:r>
      <w:r>
        <w:rPr>
          <w:b/>
          <w:bCs/>
          <w:sz w:val="22"/>
          <w:szCs w:val="22"/>
        </w:rPr>
        <w:t>администрации Алявского  сельского поселения по предоставлению муниципальной услуги</w:t>
      </w:r>
      <w:r>
        <w:rPr>
          <w:b/>
          <w:sz w:val="22"/>
          <w:szCs w:val="22"/>
        </w:rPr>
        <w:t xml:space="preserve"> «Прием заявлений и организация временного трудоустройства несовершеннолетних граждан в возрасте от 14 до 18 лет в свободное от учебы время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Предмет регулирования административного регламента предоставления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Административный регламент  по  предоставлению муниципальной услуги «Прием заявлений и организация временного трудоустройства несовершеннолетних граждан в возрасте от 14 до 18 лет в свободное от учебы время» на территории Алявского сельского поселения Еланского муниципального района (далее – административный регламент) разработан в целях повышения качества исполнения и доступности результатов исполнения муниципальной услуги, определяет порядок предоставления муниципальной услуги, а также создания комфортных условий для участников отношений, возникающих при предоставлении муниципальной услуги, и определяет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Сведения о заявителях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лучателями муниципальной услуги являются физические лица - несовершеннолетние граждане в возрасте от 14 до 18 лет проживающие на территории Алявского сельского поселения Еланского муниципального района Волгоградской области, нуждающиеся во временном трудоустройстве в свободное от учебы врем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предоставлении муниципальной  услуги (по вопросам регистрации и исполнения обращений граждан) представляется специалистами администрации Алявского сельского поселения Еланского муниципального райо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и место нахождения Администрация, 403709, Волгоградская область, Еланский район, х. Алявы, ул.Степная, д.42. Телефон/факс для приёма заявлений граждан: 8(844 52) 6-87-35/        8(844 52) 6-87-35. 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/>
        <w:t>Адрес электронной почты:</w:t>
      </w:r>
      <w:r>
        <w:rPr>
          <w:rStyle w:val="InternetLink"/>
          <w:color w:val="000000"/>
          <w:sz w:val="22"/>
          <w:szCs w:val="22"/>
        </w:rPr>
        <w:t xml:space="preserve"> </w:t>
      </w:r>
      <w:hyperlink r:id="rId4">
        <w:r>
          <w:rPr>
            <w:rStyle w:val="InternetLink"/>
            <w:b/>
            <w:color w:val="000000"/>
            <w:sz w:val="22"/>
            <w:szCs w:val="22"/>
          </w:rPr>
          <w:t>alyavi.adm@yandex.ru</w:t>
        </w:r>
      </w:hyperlink>
      <w:r>
        <w:rPr>
          <w:rStyle w:val="Bmessageheadfieldvalue"/>
          <w:b/>
          <w:color w:val="000000"/>
          <w:sz w:val="22"/>
          <w:szCs w:val="22"/>
        </w:rPr>
        <w:t xml:space="preserve"> </w:t>
      </w:r>
      <w:r>
        <w:rPr/>
        <w:t xml:space="preserve"> </w:t>
      </w:r>
      <w:r>
        <w:rPr>
          <w:b/>
        </w:rPr>
        <w:t xml:space="preserve">Интернет сайт: </w:t>
      </w:r>
      <w:r>
        <w:rPr>
          <w:b/>
          <w:lang w:val="en-US"/>
        </w:rPr>
        <w:t>aly</w:t>
      </w:r>
      <w:r>
        <w:rPr>
          <w:b/>
        </w:rPr>
        <w:t>а</w:t>
      </w:r>
      <w:r>
        <w:rPr>
          <w:b/>
          <w:lang w:val="en-US"/>
        </w:rPr>
        <w:t>vskoe</w:t>
      </w:r>
      <w:r>
        <w:rPr>
          <w:b/>
        </w:rPr>
        <w:t>-</w:t>
      </w:r>
      <w:r>
        <w:rPr>
          <w:b/>
          <w:lang w:val="en-US"/>
        </w:rPr>
        <w:t>sp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ирование граждан о порядке предоставления муниципальной услуги, в том числе о ходе оказания муниципальной услуги, осуществляется в устной и письменной форме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тное информирование о порядке предоставления муниципальной услуги обеспечивается специалистом администрации поселения, осуществляющим прием и консультирование заявителя  лично и (или) по телефону. При ответе на телефонные звонки специалист должен предложить заявителю  представиться и изложить суть вопроса. Специалист при общении с заявителем  (по телефону или лично) должен корректно и внимательно относиться к гражданам, не унижая их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существляющий устное информирование о порядке предоставления муниципальной услуги, должен принять все необходимые меры для полного и оперативного ответа на поставленные вопрос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 справочному телефону предоставляется следующая информац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нтактные телефоны должностных лиц администрации Алявского сельского поселения  Еланского муниципальн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чтовый адрес, адрес электронной почты для направления письменных обращений, места нахождения структурных подразделений администрации Алявского  сельского поселения Еланского муниципальн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рафик приема граждан главой Алявского  сельского поселения Еланского муниципального райо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Если подготовка ответа требует продолжительного времени, специалист должен предложить заявителю  один из вариантов дальнейшего действ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зложить обращение в письменной форм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значить другое удобное время для устного информирования заявител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исьменное информирование о порядке предоставления муниципальной услуги при обращении заявителя осуществляется путем направления ответов почтовым отправлением или электронной почтой в случае ее налич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ое информирование заявителей по вопросам предоставления услуги осуществляется посредством привлечения средств массовой информации (периодическое печатное издание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тандарт предоставления муниципальной услуги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Наименование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ем заявлений и организация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Наименование органа, предоставляющего муниципальную услуг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осуществляется администрацией  Алявского сельского поселения Еланского муниципального района, которая так же взаимодействует с муниципальным бюджетным учреждением «Социально-досуговый центр для подростков и молодёжи Еланского района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Результат предоставления муниципальной услуг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предоставления муниципальной услуги является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социальная поддержка несовершеннолетних граждан, нуждающихся в особой заботе государства посредством организации временной занятости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получение навыков профессиональной деятельности и самозанят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приобретение несовершеннолетними гражданами опыта и навыков трудовой деятельности, работы в коллектив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Срок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7200" w:leader="none"/>
        </w:tabs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предоставляется получателю муниципальной услуги в день обращения без предварительной запис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о допустимое время предоставления муниципальной услуги не должно превышать 60 минут.</w:t>
      </w:r>
    </w:p>
    <w:p>
      <w:pPr>
        <w:pStyle w:val="Normal"/>
        <w:shd w:fill="FFFFFF" w:val="clear"/>
        <w:ind w:firstLine="708"/>
        <w:rPr>
          <w:sz w:val="22"/>
          <w:szCs w:val="22"/>
        </w:rPr>
      </w:pPr>
      <w:r>
        <w:rPr>
          <w:sz w:val="22"/>
          <w:szCs w:val="22"/>
        </w:rPr>
        <w:t>Для несовершеннолетних, не достигших 16-летнего возраста, являющихся учащимися общеобразовательных учреждений – до 24 числа месяца, предшествующему началу временного трудоустройства либо за 7 дней до начала смены Летнего трудового отдыха в связи с необходимостью получения разрешения органов опеки и попечительства на их трудоустройство.</w:t>
        <w:br/>
        <w:t xml:space="preserve">            Для несовершеннолетних 16-17 лет – не позже последнего рабочего дня месяца, предшествующему началу временного трудоустройства, в том числе смены летнего трудового отдыха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5. Перечень нормативных правовых актов, регулирующих предоставление муниципальной услуг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й закон от 10.07.1992 года №3266-1 «Об образовании» (В данном виде документ опубликован не был. Текст редакции от 13.01.1996 опубликован в изданиях «Собрание законодательства РФ», 15.01.1996, N 3, ст. 150, «Российская газета», N 13, 23.01.1996. Первоначальный текст документа опубликован в изданиях «Ведомости СНД и ВС РФ», 30.07.1992, N 30, ст. 1797, «Российская газета», N 172, 31.07.1992);</w:t>
        <w:br/>
        <w:t>- Распоряжение Правительства Российской Федерации от 18.12.2006 года №1760-р «Стратегия государственной молодежной политики в Российской Федерации» (В данном виде документ опубликован не был. Первоначальный текст документа опубликован в издании «Собрание законодательства РФ», 25.12.2006, N 52 (ч. III), ст. 5622);</w:t>
        <w:br/>
        <w:t>- Закон Волгоградской области от 15.07.2011 года №2210-ОД «О государственной молодежной политике в Волгоградской области» («Волгоградская правда», N 132, 20.07.2011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й закон от 19.04.1991 года №1032-1 «О занятости населения в Российской Федерации» (В данном виде документ опубликован не был. Первоначальный текст документа опубликован в изданиях «Собрание законодательства РФ», N 17, 22.04.1996, ст. 1915, «Российская газета», N 84, 06.05.1996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 Главы администрации Волгоградской области от 23.03.2004 года №244 «Об организации работы студенческих отрядов на территории Волгоградской области» (В данном виде документ опубликован не был. Первоначальный текст документа опубликован в издании «Волгоградская правда», N 58, 31.03.2004);</w:t>
        <w:br/>
        <w:t>- Постановление Главы Администрации Волгоградской области от 25.05.2006 года №607 «Об организации временного трудоустройства несовершеннолетних граждан и проведении стационарных лагерей труда и отдыха на территории Волгоградской области» (В данном виде документ опубликован не был. Первоначальный текст документа опубликован в издании «Волгоградская правда», N 100, 07.06.2006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6.10.2003г. №131-ФЗ «Об общих принципах организации местного самоуправления в Российской Федерации» (Первоначальный текст документа опубликован в изданиях «Собрание законодательства РФ», 06.10.2003, №40, ст.3822,  «Российская газета» №202, 08.10.2003, «Парламентская газета» №186, 08.10.2003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7.07.2010г. №210-ФЗ «Об организации предоставления государственных и муниципальных услуг» (Первоначальный текст документа опубликован в изданиях «Собрание законодательства РФ», 02.08.2010, №31, ст.4179,  «Российская газета» №168, 30.07.2010);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Конституция Российской Федерации, принята всенародным голосованием 12.12 1993года («Российская газета», № 7, от 21.01.2009г, «Собрание законодательства РФ», №4, ст.445, от 26.01.2009г, «Парламентская газета», №4, от 23-29.01.2009г.). 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6. Перечень документов, необходимых для предоставления муниципальной услуги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предоставляется на основании личного обращения получателя муниципальной услуги в администрацию Алявского  сельского поселения при предоставлении: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- заявления о предоставлении муниципальной услуги (приложение №1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)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паспорта гражданина Российской Федерации или документа, его заменяющего;</w:t>
        <w:br/>
        <w:t>- трудовой книжки – кроме граждан, впервые ищущих работу (ранее не работавших);</w:t>
        <w:br/>
        <w:t>- медицинской справке о прохождении предварительного медицинского осмотра;</w:t>
        <w:br/>
        <w:t>- письменного разрешения одного из родителей и органа опеки и попечительства (для несовершеннолетних, не достигших 16-летнего возраста, являющихся учащимися общеобразовательных учреждений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7. Перечень оснований для отказа в предоставлении муниципальной услуги.</w:t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</w:rPr>
        <w:t xml:space="preserve">-  </w:t>
      </w:r>
      <w:r>
        <w:rPr>
          <w:sz w:val="22"/>
          <w:szCs w:val="22"/>
        </w:rPr>
        <w:t>несоответствие заявителя возрастной группе потребителей услуги (граждане от 14 до 18 лет)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неполного пакета документов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документы, представленные заявителем, не соответствуют требованиям законодательств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8. Порядок, размер и основания взимания платы, за предоставление муниципальной услуги. 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предоставляется бесплатно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9. Максимальный срок ожидания в очереди при подаче заявления о предоставлении муниципальной услуги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ремя ожидания в очереди при подаче запроса и всех необходимых документов о предоставлении муниципальной услуги не должно превышать 15 минут. 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ремя ожидания в очереди при получении результата предоставления муниципальной услуги не должно превышать 15 минут.</w:t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0 Срок и порядок регистрации заявления о предоставлении муниципальной услуги.</w:t>
      </w:r>
    </w:p>
    <w:p>
      <w:pPr>
        <w:pStyle w:val="Style16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прос заявителя о предоставлении услуги регистрируется в журнале регистрации обращений и консультаций граждан  в момент его подачи.</w:t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.11  Требования к местам предоставления муниципальной услуги.</w:t>
      </w:r>
    </w:p>
    <w:p>
      <w:pPr>
        <w:pStyle w:val="Style16"/>
        <w:spacing w:before="0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омещения, выделенные для предоставления муниципальной услуги, должны:</w:t>
      </w:r>
    </w:p>
    <w:p>
      <w:pPr>
        <w:pStyle w:val="Style17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оответствовать санитарно-эпидемиологическим правилам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быть обеспечены коммунальными услугам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быть оснащены средствами пожаротушения и оповещения о возникновении чрезвычайной ситуац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ожидания гражданам отводится специальное место, оборудованное стулья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ход и выход из помещения оборудован соответствующими указателями. 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ем посетителей осуществляется уполномоченными сотрудниками в специально оборудованных для этих целей кабинетах, оформленных соответствующими указателями, информационными стендами. 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работников администрации поселения. 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2"/>
          <w:szCs w:val="22"/>
        </w:rPr>
        <w:t>Помещение располагает необходимыми возможностями для индивидуальной и групповой работы с клиентами: оснащено необходимым оборудованием (компьютерами, средствами электронно-вычислительной техники,  оргтехникой, информационными и методическими материалами, наглядной информацией). На информационных стендах, размещаемых в помещениях учреждения, участвующего в предоставлении муниципальной услуги, содержится следующая информация:</w:t>
        <w:br/>
        <w:t>- месторасположение, график (режим) работы, номера телефонов учреждения, участвующих в предоставлении государственной услуги;</w:t>
        <w:br/>
        <w:t xml:space="preserve">- процедура предоставления муниципальной услуг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- возможность самостоятельного передвижения по территории, на которой расположены объекты социальной, инженерной и транспортной инфраструктур, входа в такие объекты и выхода из них, посадки в транспортное средство и высадки из него, в том числе с использованием кресла-коляски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- 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социальной, инженерной и транспортной инфраструктур и к услугам с учетом ограничений их жизнедеятельности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- 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 xml:space="preserve">- допуск на объекты социальной, инженерной и транспортной инфраструктур собаки-проводника при наличии документа, подтверждающего ее специальное обучение и выдаваемого по </w:t>
      </w:r>
      <w:hyperlink r:id="rId5">
        <w:r>
          <w:rPr>
            <w:rStyle w:val="InternetLink"/>
            <w:color w:val="000000"/>
            <w:sz w:val="22"/>
            <w:szCs w:val="22"/>
          </w:rPr>
          <w:t>форме</w:t>
        </w:r>
      </w:hyperlink>
      <w:r>
        <w:rPr>
          <w:color w:val="000000"/>
          <w:sz w:val="22"/>
          <w:szCs w:val="22"/>
        </w:rPr>
        <w:t xml:space="preserve"> и в </w:t>
      </w:r>
      <w:hyperlink r:id="rId6">
        <w:r>
          <w:rPr>
            <w:rStyle w:val="InternetLink"/>
            <w:color w:val="000000"/>
            <w:sz w:val="22"/>
            <w:szCs w:val="22"/>
          </w:rPr>
          <w:t>порядке</w:t>
        </w:r>
      </w:hyperlink>
      <w:r>
        <w:rPr>
          <w:color w:val="000000"/>
          <w:sz w:val="22"/>
          <w:szCs w:val="22"/>
        </w:rPr>
        <w:t>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- оказание работниками организаций, предоставляющих услуги населению, помощи инвалидам в преодолении барьеров, мешающих получению ими услуг наравне с другими лицами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предоставление, при необходимости, услуги по месту жительства инвалида или в дистанционном режим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2. Показатели доступности и качества муниципальной услуги.</w:t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Показатели доступности предоставления муниципальной услуги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соблюдение требований к информационному обеспечению получателей при  обращении за ее получением  в ходе ее предоставления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предоставления муниципальной услуги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соблюдение требований к графику (режиму) работы учреждения культуры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соблюдение требований к объему предоставления муниципальной услуги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соблюдение требований к срокам предоставления муниципальной услуг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достоверность предоставляемой информации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четкость изложения информации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полнота предоставления информации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наглядность форм предоставляемой информации;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- удобство и доступность получения информации;  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- оперативность предоставления информаци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остав, последовательность и сроки выполнения административных процедур, требования к их выполнению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начала предоставления муниципальной услуги является обращение несовершеннолетнего гражданина в администрацию  Алявского  сельского поселения.</w:t>
        <w:br/>
        <w:t xml:space="preserve">Предоставление муниципальной услуги включает в себя следующие административные процедуры: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color w:val="252525"/>
          <w:sz w:val="22"/>
          <w:szCs w:val="22"/>
        </w:rPr>
        <w:t xml:space="preserve">Последовательность действий при предоставлении муниципальной услуги </w:t>
      </w:r>
      <w:r>
        <w:rPr>
          <w:sz w:val="22"/>
          <w:szCs w:val="22"/>
        </w:rPr>
        <w:t>включает в себя следующие административные процедуры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рием получателя муниципальной 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 прием заявления и документов от получателя муниципальной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 оформление необходимого пакета документов специалистом администрации (составление срочного трудового договора, распоряжения о приеме на временные работы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 </w:t>
      </w:r>
      <w:r>
        <w:rPr>
          <w:spacing w:val="-4"/>
          <w:sz w:val="22"/>
          <w:szCs w:val="22"/>
        </w:rPr>
        <w:t>заключение срочного трудового договора о временном трудоустройстве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 предоставление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252525"/>
          <w:sz w:val="22"/>
          <w:szCs w:val="22"/>
        </w:rPr>
        <w:t>3.2. Исполнение муниципальной услуги состоит из следующих административных процедур:</w:t>
      </w:r>
      <w:r>
        <w:rPr>
          <w:color w:val="252525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ием получателей муниципальной услуги ведется без предварительной запис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м для начала предоставления муниципальной услуги является личное обращение в Администрацию Алявского  сельского поселения получателя услуги, заполнившего форму бланка заявления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атели услуги, обратившиеся за предоставлением муниципальной услуги, представляют документы, установленные пунктом 2.3. настоящего административного регламен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ециалист Администрации Алявского  сельского поселения проверяет наличие документов, установленных настоящим административным регламентом и правильность заполнения заявле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нимает решение о предоставлении муниципальной услуги в соответствии с основанием, установленным настоящим административным регламентом и информирует получателя услуги о принятом решен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отказа в предоставлении муниципальной услуги, разъясняет причины, основание отказа, порядок предоставления муниципальной услуги, оформляет решение в письменной форме и выдает его получателю услуг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представленных документов специалист администрации информирует получателей услуги, в отношении которого принято решение о предоставлении муниципальной услуги, об условиях временного трудоустрой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временном трудоустройстве учитывается состояние здоровья, возрастные и другие индивидуальные особенности получателя услуги, пожелания к условиям работы временного характера (заработная плата, режим рабочего времени, место расположения, характер труда и т.д.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временном трудоустройстве не допускае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 предложение получателю услуги работы временного характера, которая связана с переменой места жительств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едложение работы временного характера, условия труда которой не соответствуют требованиям охраны труд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 предложение работы, время выполнения которой совпадает с временем учеб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пециалист Администрации Алявского сельского поселения осуществляющий, функцию по предоставлению муниципальной услуги информирует получателя услуги о том, что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 период временного трудоустройства он считается заняты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рочный трудовой договор о временном трудоустройстве может быть расторгнут получателем услуги досрочно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. Описание последовательности действий при предоставлении             муниципальной услуги получателям услуги при последующих обращениях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м для начала предоставления муниципальной услуги при последующих обращениях является личное посещение получателем услуги Администрации поселения. </w:t>
      </w:r>
    </w:p>
    <w:p>
      <w:pPr>
        <w:pStyle w:val="Normal"/>
        <w:ind w:firstLine="708"/>
        <w:jc w:val="both"/>
        <w:rPr/>
      </w:pPr>
      <w:r>
        <w:rPr>
          <w:color w:val="252525"/>
          <w:sz w:val="22"/>
          <w:szCs w:val="22"/>
        </w:rPr>
        <w:t xml:space="preserve">Последовательность действий при предоставлении муниципальной услуги </w:t>
      </w:r>
      <w:r>
        <w:rPr>
          <w:sz w:val="22"/>
          <w:szCs w:val="22"/>
        </w:rPr>
        <w:t>включает в себя следующие административные процедуры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рием получателя муниципальной 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 прием заявления и документов от получателя муниципальной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 оформление необходимого пакета документов специалистом администрации (составление срочного трудового договора, распоряжения о приеме на временные работы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 </w:t>
      </w:r>
      <w:r>
        <w:rPr>
          <w:spacing w:val="-4"/>
          <w:sz w:val="22"/>
          <w:szCs w:val="22"/>
        </w:rPr>
        <w:t>заключение срочного трудового договора о временном трудоустройстве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 предоставление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8"/>
        <w:rPr>
          <w:sz w:val="22"/>
          <w:szCs w:val="22"/>
        </w:rPr>
      </w:pPr>
      <w:r>
        <w:rPr>
          <w:sz w:val="22"/>
          <w:szCs w:val="22"/>
        </w:rPr>
        <w:t>Несовершеннолетние граждане, обратившиеся за предоставлением государственной услуги, предоставляют документы, согласно перечня, утвержденного настоящим  регламентом.</w:t>
        <w:br/>
        <w:t>Работник администрации, осуществляющий функцию по предоставлению государственной услуги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проверяет наличие документов, предусмотренных настоящим регламентом;</w:t>
        <w:br/>
        <w:t>- на основании представленных документов принимает решение о предоставлении или отказе в предоставлении муниципальной услуги в соответствии с основанием, установленным настоящим регламентом и информирует несовершеннолетнего гражданина, в отношении которого принято решение о предоставлении государственной услуги, об условиях временного трудоустройства, для каких категорий граждан предоставлено приоритетное право при трудоустройстве на временные рабочие места;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- в случае отказа в предоставлении муниципальной услуги разъясняет причины, основание отказа, порядок предоставления муниципальной услуги;</w:t>
        <w:br/>
        <w:t>- подготавливает проекты договоров 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 создании временных рабочих мест для несовершеннолетних граждан и передает их в установленном порядке на согласование и утверждение главе поселения. Блок- схема прилагается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Формы контроля за исполнением административного регламента предоставления муниципальной услуги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Порядок осуществления текущего контро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положений Административного регламента, нормативных правовых актов, определяющих порядок выполнения административных процедур, осуществляется главой админист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 результатам проверок глава администрации дает указания по устранению выявленных нарушений и контролирует их испол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ериодичность осуществления текущего контроля устанавливается главой админист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оверки полноты и качества предоставления муниципальной услуги осуществляются на основании распоряжений главы админист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оверки могут быть плановыми и внеплановы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лановые проверки включают в себя контроль полноты и качества предоставления муниципальной услуги, проведение проверок, рассмотрение, принятие в пределах компетенции решение и подготовку ответов на обращения граждан, содержащих жалобы, действия (бездействие) должностных лиц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Ответственность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10-дневный срок с момента утверждения результатов проверки, должностными лицами администрации разрабатывается и согласовывается с главой администрации план мероприятий по устранению выявленных недостатков, а также назначаются ответственные лица по контролю за их устране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ероприятия осуществляются должностными лицам администрации в сроки, установленные главой админист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пециалист, уполномоченный принимать и регистрировать поступившие документы, несет персональную ответственность за соблюдение сроков и порядка приема документов и правильность их уч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пециалист несет персональную ответственность за объективность, полноту и качество экспертизы представленные документов, сроки и порядок их рассмотр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пециалисты администрации, которые осуществляют, определенные административные процедуры, несут персональную ответственность за организацию работы, за соблюдение сроков и порядка рассмотрения, согласования и оформления документов в ходе предоставления муниципальной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Досудебный (внесудебный) порядок обжалования решения и действия (бездействия) органа, предоставляющего муниципальную услугу, а также его должностных лиц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заявитель не согласен с результатом оказания муниципальной услуги, он вправе обжаловать действия (бездействие) и решения, осуществляемые (принятые) в ходе предоставления муниципальной услуги в досудебном порядке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нарушение срока предоставления муниципальной услуги;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отказ администрации Алявского  сельского поселения, предоставляющей муниципальную услугу, должностного лица администрации Алявского  сельского поселения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Жалоба подается в письменной форме на бумажном носителе, в администрацию Алявского  сельского поселения, предоставляющую муниципальную услугу. Жалобы на решения, принятые главой Алявского  сельского поселения, подаются в администрацию Еланского муниципального района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Жалоба должна содержать: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Жалоба, поступившая в администрацию Алявского  сельского поселения, предоставляющая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Алявского  сельского поселения, предоставляющая муниципальную услугу, должностного лица администрации Алявского  сельского поселения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результатам рассмотрения жалобы администрация Алявского  сельского поселения, предоставляющая муниципальную услугу, принимает одно из следующих решений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удовлетворяет жалобу, в том числе в форме отмены принятого решения, исправления допущенных администрацией Алявского  сельского поселения, предоставляющей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отказывает в удовлетворении жалобы.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е позднее дня, следующего за днем принятия решения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нования для отказа в рассмотрении жалоб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случае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исьменное обращение, в котором содержатся нецензурные либо оскорбительные выражения, угрозы жизни, здоровью и имуществу должностного лица, а также членов его семьи, может быть оставлено без ответа по существу поставленных в нем вопросов с одновременным уведомлением гражданина, направившего обращение, о недопустимости злоупотребления пра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случае если текст письменного обращения не поддается прочтению, ответ на обращение не дается, и оно не подлежит направлению 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случае если в письменном обращении гражданина содержится вопрос, на который администрацией Алявского  сельского поселения Еланского муниципального района многократно (три и более раз)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    Алявского 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более ранние обращения направлялись в администрацию Алявского  сельского поселения с уведомлением о данном решении гражданина, направившего обращ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autoSpaceDE w:val="false"/>
        <w:ind w:left="5320" w:hanging="0"/>
        <w:rPr>
          <w:b/>
          <w:b/>
          <w:bCs/>
          <w:color w:val="252525"/>
          <w:sz w:val="20"/>
          <w:szCs w:val="20"/>
        </w:rPr>
      </w:pPr>
      <w:r>
        <w:rPr>
          <w:b/>
          <w:bCs/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  <w:t xml:space="preserve">Приложение 1 к </w:t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  <w:t>Административному регламенту</w:t>
      </w:r>
    </w:p>
    <w:p>
      <w:pPr>
        <w:pStyle w:val="Normal"/>
        <w:autoSpaceDE w:val="false"/>
        <w:ind w:left="532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о предоставлению муниципальной услуги </w:t>
      </w:r>
    </w:p>
    <w:p>
      <w:pPr>
        <w:pStyle w:val="Normal"/>
        <w:autoSpaceDE w:val="false"/>
        <w:ind w:left="5320" w:hanging="0"/>
        <w:rPr/>
      </w:pPr>
      <w:r>
        <w:rPr>
          <w:bCs/>
          <w:color w:val="000000"/>
          <w:sz w:val="20"/>
          <w:szCs w:val="20"/>
        </w:rPr>
        <w:t>«</w:t>
      </w:r>
      <w:r>
        <w:rPr>
          <w:sz w:val="20"/>
          <w:szCs w:val="20"/>
        </w:rPr>
        <w:t xml:space="preserve">Организация временного трудоустройства несовершеннолетних граждан в возрасте </w:t>
      </w:r>
    </w:p>
    <w:p>
      <w:pPr>
        <w:pStyle w:val="Normal"/>
        <w:autoSpaceDE w:val="false"/>
        <w:ind w:left="5320" w:hanging="0"/>
        <w:rPr>
          <w:sz w:val="20"/>
          <w:szCs w:val="20"/>
        </w:rPr>
      </w:pPr>
      <w:r>
        <w:rPr>
          <w:sz w:val="20"/>
          <w:szCs w:val="20"/>
        </w:rPr>
        <w:t xml:space="preserve">от 14 до 18 лет в свободное от учёбы время </w:t>
      </w:r>
    </w:p>
    <w:p>
      <w:pPr>
        <w:pStyle w:val="Normal"/>
        <w:autoSpaceDE w:val="false"/>
        <w:ind w:left="5320" w:hanging="0"/>
        <w:rPr/>
      </w:pPr>
      <w:r>
        <w:rPr>
          <w:sz w:val="20"/>
          <w:szCs w:val="20"/>
        </w:rPr>
        <w:t>и содействие занятости населения</w:t>
      </w:r>
      <w:r>
        <w:rPr>
          <w:bCs/>
          <w:color w:val="000000"/>
          <w:sz w:val="20"/>
          <w:szCs w:val="20"/>
        </w:rPr>
        <w:t xml:space="preserve">» </w:t>
      </w:r>
    </w:p>
    <w:p>
      <w:pPr>
        <w:pStyle w:val="Normal"/>
        <w:autoSpaceDE w:val="false"/>
        <w:ind w:left="5320" w:right="-307" w:hanging="0"/>
        <w:rPr/>
      </w:pPr>
      <w:r>
        <w:rPr>
          <w:bCs/>
          <w:color w:val="000000"/>
          <w:sz w:val="20"/>
          <w:szCs w:val="20"/>
        </w:rPr>
        <w:t>на территории Алявского сельского поселения</w:t>
      </w:r>
      <w:r>
        <w:rPr>
          <w:bCs/>
          <w:sz w:val="20"/>
          <w:szCs w:val="20"/>
        </w:rPr>
        <w:t xml:space="preserve">  </w:t>
      </w:r>
    </w:p>
    <w:p>
      <w:pPr>
        <w:pStyle w:val="Normal"/>
        <w:autoSpaceDE w:val="false"/>
        <w:rPr>
          <w:bCs/>
          <w:color w:val="252525"/>
          <w:sz w:val="28"/>
          <w:szCs w:val="28"/>
        </w:rPr>
      </w:pPr>
      <w:r>
        <w:rPr>
          <w:bCs/>
          <w:color w:val="252525"/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Главе Аляв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оживающе____ по адресу: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ind w:left="5040" w:hanging="0"/>
        <w:rPr/>
      </w:pPr>
      <w:r>
        <w:rPr>
          <w:sz w:val="28"/>
          <w:szCs w:val="28"/>
        </w:rPr>
        <w:t>Тел.</w:t>
      </w:r>
      <w:r>
        <w:rPr/>
        <w:t>______________________________</w:t>
      </w:r>
    </w:p>
    <w:p>
      <w:pPr>
        <w:pStyle w:val="Normal"/>
        <w:autoSpaceDE w:val="false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autoSpaceDE w:val="false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autoSpaceDE w:val="false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Заявление</w:t>
      </w:r>
    </w:p>
    <w:p>
      <w:pPr>
        <w:pStyle w:val="Normal"/>
        <w:autoSpaceDE w:val="false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autoSpaceDE w:val="false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ab/>
        <w:t>Я, ___________________________________________________________</w:t>
      </w:r>
    </w:p>
    <w:p>
      <w:pPr>
        <w:pStyle w:val="Normal"/>
        <w:ind w:firstLine="85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vertAlign w:val="superscript"/>
        </w:rPr>
        <w:t>(Ф.И.О.  получателя услуги 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autoSpaceDE w:val="false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autoSpaceDE w:val="false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прошу предоставить государственную услугу по организации временного трудоустройства, так как отношусь к одной из следующих категорий граждан:</w:t>
      </w:r>
    </w:p>
    <w:p>
      <w:pPr>
        <w:pStyle w:val="Normal"/>
        <w:autoSpaceDE w:val="false"/>
        <w:ind w:firstLine="708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Несовершеннолетние граждане в возрасте от 14 до 18 лет;</w:t>
      </w:r>
    </w:p>
    <w:p>
      <w:pPr>
        <w:pStyle w:val="Normal"/>
        <w:autoSpaceDE w:val="false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autoSpaceDE w:val="false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autoSpaceDE w:val="false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autoSpaceDE w:val="false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«____»_____________</w:t>
        <w:tab/>
        <w:tab/>
        <w:tab/>
        <w:tab/>
        <w:t>_________________________</w:t>
      </w:r>
    </w:p>
    <w:p>
      <w:pPr>
        <w:pStyle w:val="Normal"/>
        <w:autoSpaceDE w:val="false"/>
        <w:rPr/>
      </w:pPr>
      <w:r>
        <w:rPr>
          <w:color w:val="252525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color w:val="252525"/>
          <w:sz w:val="28"/>
          <w:szCs w:val="28"/>
          <w:vertAlign w:val="superscript"/>
        </w:rPr>
        <w:t>(подпись)</w:t>
      </w:r>
    </w:p>
    <w:p>
      <w:pPr>
        <w:pStyle w:val="Normal"/>
        <w:autoSpaceDE w:val="false"/>
        <w:rPr>
          <w:color w:val="252525"/>
          <w:sz w:val="28"/>
          <w:szCs w:val="28"/>
          <w:vertAlign w:val="superscript"/>
        </w:rPr>
      </w:pPr>
      <w:r>
        <w:rPr>
          <w:color w:val="252525"/>
          <w:sz w:val="28"/>
          <w:szCs w:val="28"/>
          <w:vertAlign w:val="superscript"/>
        </w:rPr>
      </w:r>
      <w:r>
        <w:br w:type="page"/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  <w:t xml:space="preserve">Приложение 2 к </w:t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  <w:t>Административному регламенту</w:t>
      </w:r>
    </w:p>
    <w:p>
      <w:pPr>
        <w:pStyle w:val="Normal"/>
        <w:autoSpaceDE w:val="false"/>
        <w:ind w:left="532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о предоставлению муниципальной услуги </w:t>
      </w:r>
    </w:p>
    <w:p>
      <w:pPr>
        <w:pStyle w:val="Normal"/>
        <w:autoSpaceDE w:val="false"/>
        <w:ind w:left="5320" w:hanging="0"/>
        <w:rPr/>
      </w:pPr>
      <w:r>
        <w:rPr>
          <w:bCs/>
          <w:color w:val="000000"/>
          <w:sz w:val="20"/>
          <w:szCs w:val="20"/>
        </w:rPr>
        <w:t>«</w:t>
      </w:r>
      <w:r>
        <w:rPr>
          <w:sz w:val="20"/>
          <w:szCs w:val="20"/>
        </w:rPr>
        <w:t xml:space="preserve">Организация временного трудоустройства несовершеннолетних граждан в возрасте </w:t>
      </w:r>
    </w:p>
    <w:p>
      <w:pPr>
        <w:pStyle w:val="Normal"/>
        <w:autoSpaceDE w:val="false"/>
        <w:ind w:left="5320" w:hanging="0"/>
        <w:rPr>
          <w:sz w:val="20"/>
          <w:szCs w:val="20"/>
        </w:rPr>
      </w:pPr>
      <w:r>
        <w:rPr>
          <w:sz w:val="20"/>
          <w:szCs w:val="20"/>
        </w:rPr>
        <w:t xml:space="preserve">от 14 до 18 лет в свободное от учёбы время </w:t>
      </w:r>
    </w:p>
    <w:p>
      <w:pPr>
        <w:pStyle w:val="Normal"/>
        <w:autoSpaceDE w:val="false"/>
        <w:ind w:left="5320" w:hanging="0"/>
        <w:rPr/>
      </w:pPr>
      <w:r>
        <w:rPr>
          <w:sz w:val="20"/>
          <w:szCs w:val="20"/>
        </w:rPr>
        <w:t>и содействие занятости населения</w:t>
      </w:r>
      <w:r>
        <w:rPr>
          <w:bCs/>
          <w:color w:val="000000"/>
          <w:sz w:val="20"/>
          <w:szCs w:val="20"/>
        </w:rPr>
        <w:t xml:space="preserve">» </w:t>
      </w:r>
    </w:p>
    <w:p>
      <w:pPr>
        <w:pStyle w:val="Normal"/>
        <w:autoSpaceDE w:val="false"/>
        <w:ind w:left="5320" w:right="-307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на территории Алявского сельского поселения</w:t>
      </w:r>
    </w:p>
    <w:p>
      <w:pPr>
        <w:pStyle w:val="Normal"/>
        <w:autoSpaceDE w:val="false"/>
        <w:rPr>
          <w:bCs/>
          <w:color w:val="252525"/>
          <w:sz w:val="28"/>
          <w:szCs w:val="28"/>
        </w:rPr>
      </w:pPr>
      <w:r>
        <w:rPr>
          <w:bCs/>
          <w:color w:val="252525"/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Главе Аляв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оживающе____ по адресу: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Тел.</w:t>
      </w:r>
      <w:r>
        <w:rPr/>
        <w:t>______________________________</w:t>
      </w:r>
    </w:p>
    <w:p>
      <w:pPr>
        <w:pStyle w:val="Normal"/>
        <w:autoSpaceDE w:val="false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rPr>
          <w:sz w:val="28"/>
          <w:szCs w:val="28"/>
        </w:rPr>
      </w:pPr>
      <w:r>
        <w:rPr>
          <w:sz w:val="28"/>
          <w:szCs w:val="28"/>
        </w:rPr>
        <w:t>Я __________________________________________________________</w:t>
      </w:r>
    </w:p>
    <w:p>
      <w:pPr>
        <w:pStyle w:val="Normal"/>
        <w:ind w:firstLine="85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vertAlign w:val="superscript"/>
        </w:rPr>
        <w:t>(Ф.И.О. род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ю согласие на трудоустройство моего ребёнка</w:t>
        <w:br/>
        <w:br/>
        <w:t>__________________________________________________________________</w:t>
      </w:r>
    </w:p>
    <w:p>
      <w:pPr>
        <w:pStyle w:val="Normal"/>
        <w:ind w:firstLine="85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vertAlign w:val="superscript"/>
        </w:rPr>
        <w:t>(Ф.И.О. ребен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с ____________ по _____________.</w:t>
      </w:r>
    </w:p>
    <w:p>
      <w:pPr>
        <w:pStyle w:val="Normal"/>
        <w:ind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          </w:t>
        <w:tab/>
        <w:t xml:space="preserve">   _______________          _________________________</w:t>
      </w:r>
    </w:p>
    <w:p>
      <w:pPr>
        <w:pStyle w:val="Normal"/>
        <w:ind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(дата)                               </w:t>
        <w:tab/>
        <w:tab/>
        <w:t xml:space="preserve">     (подпись)                             </w:t>
        <w:tab/>
        <w:t xml:space="preserve">         (расшифровка подписи)</w:t>
      </w:r>
    </w:p>
    <w:p>
      <w:pPr>
        <w:pStyle w:val="Normal"/>
        <w:ind w:firstLine="85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85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850"/>
        <w:rPr/>
      </w:pPr>
      <w:r>
        <w:rPr/>
      </w:r>
    </w:p>
    <w:p>
      <w:pPr>
        <w:pStyle w:val="Normal"/>
        <w:ind w:firstLine="850"/>
        <w:rPr/>
      </w:pPr>
      <w:r>
        <w:rPr/>
      </w:r>
    </w:p>
    <w:p>
      <w:pPr>
        <w:pStyle w:val="Normal"/>
        <w:ind w:firstLine="850"/>
        <w:rPr/>
      </w:pPr>
      <w:r>
        <w:rPr/>
      </w:r>
    </w:p>
    <w:p>
      <w:pPr>
        <w:pStyle w:val="Normal"/>
        <w:ind w:firstLine="850"/>
        <w:rPr/>
      </w:pPr>
      <w:r>
        <w:rPr/>
      </w:r>
    </w:p>
    <w:p>
      <w:pPr>
        <w:pStyle w:val="Normal"/>
        <w:autoSpaceDE w:val="false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b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3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предоставлению муниципальной услуги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"Прием заявлений и организация временн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рудоустройства несовершеннолетних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раждан в возрасте от 14 до 18 лет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свободное от учебы время</w:t>
      </w:r>
      <w:r>
        <w:rPr>
          <w:sz w:val="20"/>
          <w:szCs w:val="20"/>
        </w:rPr>
        <w:t>"</w:t>
      </w:r>
    </w:p>
    <w:p>
      <w:pPr>
        <w:pStyle w:val="Normal"/>
        <w:rPr/>
      </w:pPr>
      <w:r>
        <w:rPr/>
        <w:b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ЕДОСТАВЛЕНИЕ МУНИЦИПАЛЬНОЙ УСЛУГИ</w:t>
      </w:r>
    </w:p>
    <w:p>
      <w:pPr>
        <w:pStyle w:val="Normal"/>
        <w:rPr/>
      </w:pPr>
      <w:r>
        <w:rPr/>
        <w:br/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</w:t>
      </w:r>
      <w:r>
        <w:rPr/>
        <w:t>┌──────────────────────────────────────────────────┐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Личное обращение несовершеннолетних граждан    │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возрасте от 14 до 18 лет о получении информации│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по вопросам временного трудоустройства      │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</w:t>
      </w:r>
      <w:r>
        <w:rPr/>
        <w:t>└────────────────────────┬─────────────────────────┘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V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</w:t>
      </w:r>
      <w:r>
        <w:rPr/>
        <w:t>┌──────────────────────────────────────────────────┐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едоставление специалистом                   │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 наличии вариантов временного трудоустройства  │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</w:t>
      </w:r>
      <w:r>
        <w:rPr/>
        <w:t>└────────────────────────┬─────────────────────────┘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V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       </w:t>
      </w:r>
      <w:r>
        <w:rPr/>
        <w:t>┌───────────────────────────────────┐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Выбор несовершеннолетним      │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/>
        <w:t>варианта временного трудоустройства│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       </w:t>
      </w:r>
      <w:r>
        <w:rPr/>
        <w:t>└─────────────────┬─────────────────┘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V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       </w:t>
      </w:r>
      <w:r>
        <w:rPr/>
        <w:t>┌───────────────────────────────────┐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едоставление несовершеннолетним │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/>
        <w:t>варианта временного трудоустройства│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       </w:t>
      </w:r>
      <w:r>
        <w:rPr/>
        <w:t>└─────────────────┬─────────────────┘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V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</w:t>
      </w:r>
      <w:r>
        <w:rPr/>
        <w:t>┌─────────────────────────────────────────────────────────┐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едоставление несовершеннолетним необходимых документов│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ля получения услуги и проверка их специалистом       │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</w:t>
      </w:r>
      <w:r>
        <w:rPr/>
        <w:t>└────────────────────────────┬────────────────────────────┘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V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</w:t>
      </w:r>
      <w:r>
        <w:rPr/>
        <w:t>┌─────────────────────────────────────────────────────────┐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Заполнение заявления-анкеты и подготовка приказа о   │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/>
        <w:t>трудоустройстве несовершеннолетнего                      │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</w:t>
      </w:r>
      <w:r>
        <w:rPr/>
        <w:t>└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Bmessageheadfieldvalue">
    <w:name w:val="b-message-head__field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Andale Sans UI;Arial Unicode MS"/>
      <w:kern w:val="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045140.1000" TargetMode="External"/><Relationship Id="rId3" Type="http://schemas.openxmlformats.org/officeDocument/2006/relationships/hyperlink" Target="garantf1://71045140.2000" TargetMode="External"/><Relationship Id="rId4" Type="http://schemas.openxmlformats.org/officeDocument/2006/relationships/hyperlink" Target="https://mail.yandex.ru/lite/compose?to=alyavi.adm@yandex.ru" TargetMode="External"/><Relationship Id="rId5" Type="http://schemas.openxmlformats.org/officeDocument/2006/relationships/hyperlink" Target="garantf1://71045140.1000" TargetMode="External"/><Relationship Id="rId6" Type="http://schemas.openxmlformats.org/officeDocument/2006/relationships/hyperlink" Target="garantf1://71045140.200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08:00Z</dcterms:created>
  <dc:creator>Admin</dc:creator>
  <dc:description/>
  <cp:keywords/>
  <dc:language>en-US</dc:language>
  <cp:lastModifiedBy>Admin</cp:lastModifiedBy>
  <cp:lastPrinted>2016-01-19T11:09:00Z</cp:lastPrinted>
  <dcterms:modified xsi:type="dcterms:W3CDTF">2016-01-19T08:10:00Z</dcterms:modified>
  <cp:revision>19</cp:revision>
  <dc:subject/>
  <dc:title/>
</cp:coreProperties>
</file>