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явского сельского поселения</w:t>
      </w:r>
    </w:p>
    <w:p>
      <w:pPr>
        <w:pStyle w:val="Style15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анского муниципального района Волгоградской области</w:t>
      </w:r>
    </w:p>
    <w:p>
      <w:pPr>
        <w:pStyle w:val="Style15"/>
        <w:tabs>
          <w:tab w:val="clear" w:pos="708"/>
          <w:tab w:val="left" w:pos="4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от  17.02. 2017 г.                                                                                                               № 1</w:t>
      </w:r>
      <w:r>
        <w:rPr>
          <w:sz w:val="22"/>
          <w:szCs w:val="22"/>
          <w:lang w:val="en-US"/>
        </w:rPr>
        <w:t>2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/>
      </w:pPr>
      <w:r>
        <w:rPr>
          <w:b/>
        </w:rPr>
        <w:t>Об организации проведения общественных работ в Алявском  сельском поселении  Еланского муниципального района Волгоградской области  в 2017 году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В соответствии с постановлением Правительства Российской Федерации  от 14 июля 1997 г. № 875 «Об утверждении Положения об организации общественных работ», во исполнение приказа  Комитета по труду и занятости населения Волгоградской области  от 16 января 2017 г. № 9 «Об организации проведения общественных работ в Волгоградской области в 2017 году», на основании постановления Администрации Еланского муниципального района от 13.02.2017 г. № 75 «Об организации проведения общественных работ в Еланском муниципальном районе в 2017 году»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рассмотрев предложения ГКУ ЦЗН Еланского района,  руководствуясь Уставом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лявского сельского поселения Еланского муниципального района Волгоградской области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Утвердить: </w:t>
      </w:r>
    </w:p>
    <w:p>
      <w:pPr>
        <w:pStyle w:val="Normal"/>
        <w:autoSpaceDE w:val="false"/>
        <w:ind w:firstLine="709"/>
        <w:jc w:val="both"/>
        <w:rPr/>
      </w:pPr>
      <w:r>
        <w:rPr/>
        <w:t>- перечень видов  общественных работ, организуемых на территории Алявского сельского поселения в 2017 году, согласно приложению 1;</w:t>
      </w:r>
    </w:p>
    <w:p>
      <w:pPr>
        <w:pStyle w:val="Normal"/>
        <w:autoSpaceDE w:val="false"/>
        <w:ind w:firstLine="709"/>
        <w:jc w:val="both"/>
        <w:rPr/>
      </w:pPr>
      <w:r>
        <w:rPr/>
        <w:t>- объём привлечения граждан для участия в общественных работах, организуемых на территории Алявского сельского поселения в 2017 году, согласно приложению 2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 Организовать информирование граждан, зарегистрированных в центре занятости населения Еланского района о видах организуемых общественных работ и порядке их проведения, условиях, режимах и оплате труда, а также о льготах, предоставляемых работодателями при выполнении этих работ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организовать обеспечение направления граждан, зарегистрированных в центре занятости населения Еланского района,  на общественные работы. </w:t>
      </w:r>
    </w:p>
    <w:p>
      <w:pPr>
        <w:pStyle w:val="Normal"/>
        <w:autoSpaceDE w:val="false"/>
        <w:ind w:left="568" w:hanging="0"/>
        <w:jc w:val="both"/>
        <w:rPr/>
      </w:pPr>
      <w:r>
        <w:rPr/>
      </w:r>
    </w:p>
    <w:p>
      <w:pPr>
        <w:pStyle w:val="Normal"/>
        <w:autoSpaceDE w:val="false"/>
        <w:ind w:left="568" w:hanging="0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left="568" w:hanging="0"/>
        <w:jc w:val="both"/>
        <w:rPr/>
      </w:pPr>
      <w:r>
        <w:rPr/>
        <w:t xml:space="preserve"> </w:t>
      </w:r>
    </w:p>
    <w:p>
      <w:pPr>
        <w:pStyle w:val="Normal"/>
        <w:autoSpaceDE w:val="false"/>
        <w:ind w:left="568" w:hanging="0"/>
        <w:jc w:val="both"/>
        <w:rPr/>
      </w:pPr>
      <w:r>
        <w:rPr/>
        <w:t>4. Настоящее постановление вступает в силу с момента его подписания и подлежит размещению на официальном сайте Администрации Алявского сельского поселения Еланского муниципального района Волгоградской области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лявского</w:t>
      </w:r>
    </w:p>
    <w:p>
      <w:pPr>
        <w:pStyle w:val="Normal"/>
        <w:spacing w:lineRule="exact" w:line="240"/>
        <w:rPr/>
      </w:pPr>
      <w:r>
        <w:rPr/>
        <w:t>сельского поселения                                                         Е.А. Войченк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ЁН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Аля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т 00.02.2017 г. № 1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 Е Р Е Ч Е Н Ь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идов общественных работ, организуемых на территории Алявского сельского поселения Еланского  муниципального района Волгоградской области в 2017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2"/>
          <w:szCs w:val="22"/>
        </w:rPr>
      </w:pPr>
      <w:r>
        <w:rPr>
          <w:sz w:val="22"/>
          <w:szCs w:val="22"/>
        </w:rPr>
        <w:t>1. Строительство, ремонт и содержание автомобильных дорог,</w:t>
      </w:r>
    </w:p>
    <w:p>
      <w:pPr>
        <w:pStyle w:val="Normal"/>
        <w:autoSpaceDE w:val="false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окладка водопропускных, канализационных, газовых </w:t>
      </w:r>
    </w:p>
    <w:p>
      <w:pPr>
        <w:pStyle w:val="Normal"/>
        <w:autoSpaceDE w:val="false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  <w:t>и других коммуникаций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1.1. Выкашивание травы около элементов обустройства автодороги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1.2. Очистка отверстий водопропускных труб от грязи и наносов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1.3. Очистка отверстий водопропускных труб от снега и льда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2. Озеленение и благоустройство территори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2.1. Благоустройство, очистка и озеленение территории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2.2. Вспомогательные работы по оборудованию и уборке спортивных и детских площадок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2.3. Высадка цветов, разбивка клумб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2.4. Копка ям для установки барьерного ограждения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2.5. Обрезка деревьев и кустарников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2.6. Окраска колодцев, оборудования на площадках,  ограждений объектов на территории поселения.                 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2.7. Очистка и ремонт пожарных водоемов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2.8. Очистка фасадов зданий и сооружений от несанкционированно размещенных надписей, объявлений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2.9. Побелка деревьев.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2.10. Уход за зелеными насаждениями.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2.11. Уборка  территории жилищного фонда: пустующих дворовых территорий, объектов социально-культурного и бытового комплекс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4"/>
        </w:tabs>
        <w:ind w:left="141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12:00Z</dcterms:created>
  <dc:creator>Admin</dc:creator>
  <dc:description/>
  <cp:keywords/>
  <dc:language>en-US</dc:language>
  <cp:lastModifiedBy>Admin</cp:lastModifiedBy>
  <dcterms:modified xsi:type="dcterms:W3CDTF">2017-02-21T07:15:00Z</dcterms:modified>
  <cp:revision>4</cp:revision>
  <dc:subject/>
  <dc:title/>
</cp:coreProperties>
</file>