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Аля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от  05.12.2017</w:t>
        <w:tab/>
        <w:tab/>
        <w:tab/>
        <w:tab/>
        <w:tab/>
        <w:tab/>
        <w:tab/>
        <w:tab/>
        <w:tab/>
        <w:tab/>
        <w:t>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нормотворческой </w:t>
      </w:r>
    </w:p>
    <w:p>
      <w:pPr>
        <w:pStyle w:val="Normal"/>
        <w:rPr>
          <w:b/>
          <w:b/>
        </w:rPr>
      </w:pPr>
      <w:r>
        <w:rPr>
          <w:b/>
        </w:rPr>
        <w:t>деятельности администрации  Аля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на 2018 год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В целях организации нормотворческой деятельности администрации Алявского сельского поселения  на  2018 год, руководствуясь Уставом Алявского сельского поселения,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ПОСТАНОВЛЯЕТ: 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>1. Утвердить прилагаемый план нормотворческой деятельности администрации   Алявского сельского поселения на 2018 год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Настоящее постановление вступает в силу со дня его обнародования и подлежит размещению на официальном сайте Администрации Алявского сельского поселения Еланского муниципального района Волгоградской области.</w:t>
      </w:r>
    </w:p>
    <w:p>
      <w:pPr>
        <w:pStyle w:val="Normal"/>
        <w:spacing w:before="280" w:after="28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Глава Аля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Е.А. Войченко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  <w:r>
        <w:br w:type="page"/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постановлению администрации 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ель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т 05.12.2017 г. № 48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АН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ОТВОРЧЕСКОЙ  ДЕЯТЕЛЬНОСТ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Алявского сельского поселения</w:t>
      </w:r>
    </w:p>
    <w:p>
      <w:pPr>
        <w:pStyle w:val="Style23"/>
        <w:jc w:val="center"/>
        <w:rPr/>
      </w:pPr>
      <w:r>
        <w:rPr/>
        <w:t>на 2018 год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616"/>
        <w:gridCol w:w="2835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принятия НП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нормативно – правовых документов, планируемых к принят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штатном расписании и оплате труда работников, занимающих должности, не отнесенные к муниципальным должностям, осуществляющих техническое обеспечение деятельности в Администрации Аля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штатном расписании и оплате труда военно – учётного  работника Аля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123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 принятия нормативов в области (январь-март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штатном расписании и оплате труда выборных должностных лиц и муниципальных служащих Администрации Алявского сельского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мероприятий по противодействии коррупции в Алявском сельском поселении н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 проведении торжественных мероприятий, посвященных годовщине разгрома советскими войсками немецко-фашистских войск в Сталинградской бит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  организации  и  проведении  рейда по выявлению несовершеннолетних и  семей, находящихся в социально опасном положении на территории Алявского 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мероприятий по организации работ по благоустройству и улучшению санитарного состояния  Алявского сельского поселения Еланского муниципального района  Волгоградской области на 2018 год</w:t>
            </w:r>
          </w:p>
          <w:p>
            <w:pPr>
              <w:pStyle w:val="12"/>
              <w:shd w:fill="auto" w:val="clear"/>
              <w:spacing w:lineRule="auto" w:line="240"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месячника по наведению санитарного порядка  и благоустройству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Алявского сельского поселения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i/>
                <w:i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26282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мерах  пожарной безопасности на  территории Алявского сельского поселения  Еланского муниципального района  в  весенне – летний  пожароопасный период  2018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 нормативной стоимости  1 кв.м жилого помещения на территории Алявского сельского поселения на 2 квартал 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ведении  праздника   День Побе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дготовке к отопительному сезону  2018 – 2019 го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ивопожарном обустройстве общедоступных мест отдыха граждан, расположенных на открытых территориях в границах Алявского сельского поселения Еланского муниципального района Волгоград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9" w:leader="none"/>
              </w:tabs>
              <w:ind w:left="17" w:right="1111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9" w:leader="none"/>
              </w:tabs>
              <w:ind w:left="17" w:right="1111" w:hanging="19"/>
              <w:rPr/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 xml:space="preserve">Об установлении учётной нормы и нормы  предоставления площади жилого  помещения  на территории Алявского сельского поселения  Еланского  муниципального района Волгоградской области 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 нормативной стоимости  1 кв.м жилого помещения на территории Алявского сельского поселения на 3 квартал 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создании рабочей группы по подготовке проекта бюджета Алявского сельского поселения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18"/>
                <w:sz w:val="22"/>
                <w:szCs w:val="22"/>
              </w:rPr>
              <w:t>О начале отопительного сезона 2018-2019 г.г.</w:t>
            </w:r>
          </w:p>
          <w:p>
            <w:pPr>
              <w:pStyle w:val="Normal"/>
              <w:tabs>
                <w:tab w:val="clear" w:pos="708"/>
                <w:tab w:val="left" w:pos="5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установлении  нормативной стоимости  1 кв.м жилого помещения на территории Алявского сельского поселения на 4 квартал 2018 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 инвентаризаци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 оценке ожидаемого исполнения бюджета </w:t>
            </w:r>
          </w:p>
          <w:p>
            <w:pPr>
              <w:pStyle w:val="ConsPlusTitle"/>
              <w:ind w:right="-2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текущий финансовый год  Алявского сельского поселения  Еланского муниципального район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среднесрочного финансового плана Алявского сельского поселения Еланского муниципального района на 2018 – 2020 годы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 утверждении  предварительных итогов  социально – экономического развития в 2017 году и прогноз  социально – экономического развития  Алявского сельского поселения  Еланского муниципального района  Волгоградской области на  2019 и плановый  период 2020 – 2021 годов    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ероприятий Алявского сельского поселения, приуроченных к Международному дню борьбы с коррупцией 09 декабря 2018 го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расх. средств за счет субвенций на осуществление государственных полномочии территориальной административной комиссии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Алявского сельского поселения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>
          <w:trHeight w:val="91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утверждении Порядка расходования средств за счёт субвенций на осуществление государственных полномочий по первичному военному учёту на территории  Алявского сельского поселения   на 2019 год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рафика отпусков на 2019 год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видов работ и  перечня объектов  для направления привлеченных к обязательным  работам  по административным видам наказаний на 2019 год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нежном  поощрении по  итогам  работы  за  2018 год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мерах обеспечения безопасности проведения мероприятий в период  новогодних праздников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олномочий администратора доходов бюджета Алявского сельского поселения Ела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ечение 2018 год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едение нормативных правовых актов в соответствии с действующим законодательств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i/>
      <w:caps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Doclevellocal">
    <w:name w:val="doc-level-local"/>
    <w:basedOn w:val="Style12"/>
    <w:qFormat/>
    <w:rPr/>
  </w:style>
  <w:style w:type="character" w:styleId="Doctypeprimary">
    <w:name w:val="doc-type-primary"/>
    <w:basedOn w:val="Style12"/>
    <w:qFormat/>
    <w:rPr/>
  </w:style>
  <w:style w:type="character" w:styleId="Statusactive">
    <w:name w:val="status-activ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10"/>
      <w:sz w:val="46"/>
      <w:szCs w:val="46"/>
      <w:shd w:fill="FFFFFF" w:val="clear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782" w:before="840" w:after="720"/>
      <w:ind w:hanging="620"/>
      <w:jc w:val="center"/>
    </w:pPr>
    <w:rPr>
      <w:rFonts w:eastAsia="Times New Roman"/>
      <w:spacing w:val="10"/>
      <w:sz w:val="46"/>
      <w:szCs w:val="4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47:00Z</dcterms:created>
  <dc:creator>Ирина А. Бескровная</dc:creator>
  <dc:description/>
  <cp:keywords/>
  <dc:language>en-US</dc:language>
  <cp:lastModifiedBy>Worker</cp:lastModifiedBy>
  <cp:lastPrinted>2017-12-05T13:37:00Z</cp:lastPrinted>
  <dcterms:modified xsi:type="dcterms:W3CDTF">2017-12-10T10:37:00Z</dcterms:modified>
  <cp:revision>8</cp:revision>
  <dc:subject/>
  <dc:title>Модельный муниципальный нормативный правовой акт для муниципального района и городского (сельского) поселения</dc:title>
</cp:coreProperties>
</file>