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явского сельского поселения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6"/>
        <w:tabs>
          <w:tab w:val="clear" w:pos="708"/>
          <w:tab w:val="left" w:pos="40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0.2018 г.      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4"/>
      </w:tblGrid>
      <w:tr>
        <w:trPr>
          <w:trHeight w:val="1518" w:hRule="atLeast"/>
        </w:trPr>
        <w:tc>
          <w:tcPr>
            <w:tcW w:w="8214" w:type="dxa"/>
            <w:tcBorders/>
          </w:tcPr>
          <w:p>
            <w:pPr>
              <w:pStyle w:val="Normal"/>
              <w:rPr>
                <w:b/>
                <w:b/>
                <w:color w:val="22222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внесении изменений в  постановление № 14 от </w:t>
            </w:r>
            <w:r>
              <w:rPr>
                <w:b/>
                <w:color w:val="222222"/>
                <w:sz w:val="22"/>
                <w:szCs w:val="22"/>
              </w:rPr>
              <w:t>18.02.2013 г (изм. № 14 от 18.02.2013 г, изм. № 23 от 20.03.2013 г., изм. № 5 от 15.01.2016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 представления </w:t>
      </w:r>
      <w:bookmarkStart w:id="0" w:name="__DdeLink__6087_1832012359"/>
      <w:r>
        <w:rPr>
          <w:sz w:val="22"/>
          <w:szCs w:val="22"/>
        </w:rPr>
        <w:t>Прокуратуры Еланского района</w:t>
      </w:r>
      <w:bookmarkEnd w:id="0"/>
      <w:r>
        <w:rPr>
          <w:sz w:val="22"/>
          <w:szCs w:val="22"/>
        </w:rPr>
        <w:t xml:space="preserve"> от 20.08.2018 № 7-47-2018 о принятии мер к устранению пробелов местной нормативной правовой базы, в связи  с вступлением в силу Федерального закона от 29.12.2017 №479-ФЗ «О внесении изменений в Федеральный закон « Об организации предоставления государственных и муниципальных услуг», информацию Прокуратуры Еланского района от 07.08.2018 №70-65-2018 о вступлении  в силу Федерального закона от 19.07.2018 №204-ФЗ «О внесении изменений в Федеральный закон « Об организации предоставления государственных и муниципальных услуг» ,на основании Федеральных законов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 руководствуясь Уставом Алявского сельского поселения,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1.  Внести изменение в Постано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и Алявского сельского поселения  № 14 от </w:t>
      </w:r>
      <w:r>
        <w:rPr>
          <w:color w:val="222222"/>
          <w:sz w:val="22"/>
          <w:szCs w:val="22"/>
        </w:rPr>
        <w:t>18.02.2013 г (изм. № 14 от 18.02.2013 г, изм. № 23 от 20.03.2013 г., изм. № 5 от 15.01.201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б утверждении административного регламента по  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</w:t>
      </w:r>
      <w:r>
        <w:rPr>
          <w:color w:val="000000"/>
          <w:sz w:val="22"/>
          <w:szCs w:val="22"/>
        </w:rPr>
        <w:t xml:space="preserve"> (далее — Административный регламент) следующие изменен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Раздел 5 Регламента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«5. Досудебный (внесудебный) порядок обжалования решений и действий (бездействия) Администрации Алявского сельского поселения Еланского муниципального района Волгоградской области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я для заявителя о его праве подать жалобу на решения и (или) действия (бездействие) Администрации Алявского сельского поселения Еланского муниципального района Волгоградской области (далее – Администрация)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 при предоставлении муниципальной услуг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. Заявитель имеет право на досудебное (внесудебное) обжалование решений и действий (бездействия), принятых (осуществляемых) Администрацией, должностным лицом Администрации, либо муниципальным служащим, МФЦ, работником МФЦ, а также организациями, предусмотренными частью 1.1 статьи 16 Федерального закона № 210-ФЗ, или их работниками в ходе предоставления муниципальной услуги (далее – досудебное (внесудебное) обжалование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едмет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 Предметом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, МФЦ, работника МФЦ, а также организаций, предусмотренных частью 1.1 статьи 16 Федерального закона  № 210-ФЗ, или их работников является конкретное решение или действие (бездействие), принятое или осуществленное ими в ходе предоставления муниципальной услуги, в том числе в следующих случаях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отказ в приеме документов, пред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государственной услуги, у заявителя; 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7) отказ Администрации, должностного лица Администрации, МФЦ, работника МФЦ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ind w:firstLine="600"/>
        <w:jc w:val="both"/>
        <w:rPr/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№ 210-ФЗ.";</w:t>
      </w:r>
      <w:r>
        <w:rPr>
          <w:sz w:val="22"/>
          <w:szCs w:val="22"/>
        </w:rPr>
        <w:t xml:space="preserve">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рган, предоставляющий муниципальную услугу, МФЦ, организации, указанные в части 1.1 статьи 16 Федерального закона № 210-ФЗ, а также их должностные лица, муниципальные 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Жалоба на решения и действия (бездействие) должностных лиц Администрации, муниципальных служащих подается заявителем в Администрацию на имя главы Администрации, МФЦ либо в орган государственной власти (орган местного самоуправления) Волгоградской области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4. В случае если обжалуются решения и действия (бездействие) руководителя Администрации, жалоба подается в вышестоящий орган (в порядке подчиненности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вышестоящего органа жалоба подается непосредственно руководителю Админист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5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Волгоградской области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ачи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снованием для начала процедуры досудебного (внесудебного) обжалования является поступление жалобы, поданной в письменной форме </w:t>
        <w:br/>
        <w:t xml:space="preserve">на бумажном носителе, в электронной форме, в уполномоченный орган по рассмотрению жалобы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Жалоба на решения и действия (бездействие) Администрации, должностного лица Администрации, муниципального служащего, руководителя Администрации, может быть направлена по почте, через МФЦ, с использованием информационно-телекоммуникационной сети «Интернет», официального сайта Администрации, федеральной государственной информационной системы «Единый портал государственных и муниципальных услуг (функций)» либо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ю обеспечивается возможность направления жалобы на решения и действия (бездействие) Администрации,  должностного лица Администрации, муниципального служащего в соответствии со статьей 11.2 Федерального закона № 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Жалоба, поступившая в Администрацию подлежит регистрации не позднее следующего рабочего дня со дня ее поступлени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явителем жалобы через МФЦ, МФЦ обеспечивает передачу жалобы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1. Жалоба должна содержать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Администрации, должностного лица Администрации, либо муниципального служащего, МФЦ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, МФЦ, работника МФЦ, организаций, предусмотренных частью 1.1 статьи 16 Федерального закона № 210-ФЗ, их работников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доводы, на основании которых заявитель не согласен с решением </w:t>
        <w:br/>
        <w:t>и действием (бездействием) Администрации, должностного лица Администрации, либо муниципального служащего, МФЦ, работника МФЦ, организаций, предусмотренных частью 1.1 статьи 16 Федерального закона от 27 июля 2010 года № 210-ФЗ «Об организации предоставления государственных и муниципальных услуг», их работников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2. Жалоба, поступившая в Администрацию, МФЦ, учредителю МФЦ, в организации, предусмотренные частью 1.1 статьи 16 Федерального закона № 210-ФЗ, либо в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3. Основания для приостановления рассмотрения жалобы отсутствуют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Результат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4. По результатам рассмотрения жалобы принимается одно</w:t>
        <w:br/>
        <w:t>из следующих решений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</w:t>
        <w:br/>
        <w:t>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) в удовлетворении жалобы отказываетс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5. Администрация отказывает в удовлетворении жалобы в соответствии с основаниями, предусмотренными муниципальным правовым акт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6. МФЦ отказывает в удовлетворении жалобы в соответствии с основаниями, предусмотренными Порядк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7. Администрация оставляет жалобу без ответа в соответствии с основаниями, предусмотренными муниципальным правовым акт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МФЦ оставляет жалобу без ответа в соответствии с основаниями, предусмотренными Порядком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заявителя о результатах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0. Не позднее дня, следующего за днем принятия решения, указанного в части 16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600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bookmarkStart w:id="1" w:name="p_17"/>
      <w:bookmarkEnd w:id="1"/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"20.1. В случае признания жалобы подлежащей удовлетворению в ответе заявителю, указанном в части 16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</w:r>
    </w:p>
    <w:p>
      <w:pPr>
        <w:pStyle w:val="TextBody"/>
        <w:spacing w:before="0" w:after="283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20.2. В случае признания жалобы не подлежащей удовлетворению в ответе заявителю, указанном в части 16 настоящей статьи, даются аргументированные разъяснения о причинах принятого решения, а также информация о порядке обжалования принятого решения."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обжалования решения по жалоб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2. Заявители имеют право обжаловать решения и действия (бездействие), принятые (осуществляемые) Администрацией, должностным лицом Администрации, муниципальным служащими, МФЦ, работником МФЦ, а также организациями, предусмотренными частью 1.1 статьи 16 Федерального закона  № 210-ФЗ, или их работниками в суд, в порядке и сроки, установленные законодательством Российской Феде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Заявители имеют право обратиться в Администрацию, МФЦ, а также организацию, предусмотренную частью 1.1 статьи 16 Федерального закона № 210-ФЗ,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Администрации, официального сайта МФЦ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пособы информирования заявителей о порядке подачи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4.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, на официальном сайте Администрации, в МФЦ, а также организации, предусмотренной частью 1.1 статьи 16 Федерального закона  № 210-ФЗ,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Волгоградской области.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. Настоящее постановление вступает в силу с момента его подписания  и подлежит обнародованию, размещению на официальном сайте администрации Алявского сельского поселения Еланск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а Алявского с</w:t>
      </w:r>
      <w:r>
        <w:rPr>
          <w:sz w:val="22"/>
          <w:szCs w:val="22"/>
        </w:rPr>
        <w:t xml:space="preserve">ельского поселения                                                               Е.А. Войченко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</w:t>
      </w:r>
      <w:r>
        <w:rPr/>
        <w:t>У</w:t>
      </w:r>
      <w:r>
        <w:rPr>
          <w:sz w:val="20"/>
          <w:szCs w:val="20"/>
        </w:rPr>
        <w:t>твержд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Аля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Ела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4 от </w:t>
      </w:r>
      <w:r>
        <w:rPr>
          <w:color w:val="222222"/>
          <w:sz w:val="20"/>
          <w:szCs w:val="20"/>
        </w:rPr>
        <w:t xml:space="preserve">18.02.2013 г (изм. № 14 от 18.02.2013 г,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222222"/>
          <w:sz w:val="20"/>
          <w:szCs w:val="20"/>
        </w:rPr>
        <w:t>изм. № 23 от 20.03.2013 г., изм. № 5 от 15.01.2016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bCs/>
          <w:sz w:val="22"/>
          <w:szCs w:val="22"/>
        </w:rPr>
        <w:t>администрации Алявского  сельского поселения по предоставлению муниципальной услуги</w:t>
      </w:r>
      <w:r>
        <w:rPr>
          <w:b/>
          <w:sz w:val="22"/>
          <w:szCs w:val="22"/>
        </w:rPr>
        <w:t xml:space="preserve"> «Прием заявлений и организация временного трудоустройства несовершеннолетних граждан в возрасте от 14 до 18 лет в свободное от учебы время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Предмет регулирования административного регламент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Административный регламент  по  предоставлению муниципальной услуги «Прием заявлений и организация временного трудоустройства несовершеннолетних граждан в возрасте от 14 до 18 лет в свободное от учебы время» на территории Алявского сельского поселения Еланского муниципального района (далее – административный регламент) разработан в целях повышения качества исполнения и доступности результатов исполнения муниципальной услуги, определяет порядок предоставления муниципальной услуги, а также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Сведения о заявител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ателями муниципальной услуги являются физические лица - несовершеннолетние граждане в возрасте от 14 до 18 лет проживающие на территории Алявского сельского поселения Еланского муниципального района Волгоградской области, нуждающиеся во временном трудоустройстве в свободное от учебы врем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редоставлении муниципальной  услуги (по вопросам регистрации и исполнения обращений граждан) представляется специалистами администрации Алявского сельского поселения Еланского муниципальн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и место нахождения Администрация, 403709, Волгоградская область, Еланский район, х. Алявы, ул.Степная, д.42. Телефон/факс для приёма заявлений граждан: 8(844 52) 6-87-35/        8(844 52) 6-87-35.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/>
        <w:t>Адрес электронной почты:</w:t>
      </w:r>
      <w:r>
        <w:rPr>
          <w:rStyle w:val="InternetLink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alyavi.adm@yandex.ru</w:t>
        </w:r>
      </w:hyperlink>
      <w:r>
        <w:rPr>
          <w:rStyle w:val="Bmessageheadfieldvalue"/>
          <w:b/>
          <w:color w:val="000000"/>
          <w:sz w:val="22"/>
          <w:szCs w:val="22"/>
        </w:rPr>
        <w:t xml:space="preserve"> </w:t>
      </w:r>
      <w:r>
        <w:rPr/>
        <w:t xml:space="preserve"> </w:t>
      </w:r>
      <w:r>
        <w:rPr>
          <w:b/>
        </w:rPr>
        <w:t xml:space="preserve">Интернет сайт: </w:t>
      </w:r>
      <w:r>
        <w:rPr>
          <w:b/>
          <w:lang w:val="en-US"/>
        </w:rPr>
        <w:t>aly</w:t>
      </w:r>
      <w:r>
        <w:rPr>
          <w:b/>
        </w:rPr>
        <w:t>а</w:t>
      </w:r>
      <w:r>
        <w:rPr>
          <w:b/>
          <w:lang w:val="en-US"/>
        </w:rPr>
        <w:t>vskoe</w:t>
      </w:r>
      <w:r>
        <w:rPr>
          <w:b/>
        </w:rPr>
        <w:t>-</w:t>
      </w:r>
      <w:r>
        <w:rPr>
          <w:b/>
          <w:lang w:val="en-US"/>
        </w:rPr>
        <w:t>sp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граждан о порядке предоставления муниципальной услуги, в том числе о ходе оказания муниципальной услуги, осуществляется в устной и письменной форм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 порядке предоставления муниципальной услуги обеспечивается специалистом администрации поселения, осуществляющим прием и консультирование заявителя  лично и (или) по телефону. При ответе на телефонные звонки специалист должен предложить заявителю  представиться и изложить суть вопроса. Специалист при общении с заявителем  (по телефону или лично) 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существляющий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справочному телефону предоставляется следующая информац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тактные телефоны должностных лиц администрации Алявского сельского поселения  Ела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чтовый адрес, адрес электронной почты для направления письменных обращений, места нахождения структурных подразделений администрации Алявского  сельского поселения Ела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фик приема граждан главой Алявского  сельского поселения Еланского муниципальн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сли подготовка ответа требует продолжительного времени, специалист должен предложить заявителю  один из вариантов дальнейшего действ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ложить обращение в письменной фор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значить другое удобное время для устного информирования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о порядке предоставления муниципальной услуги при обращении заявителя осуществляется путем направления ответов почтовым отправлением или электронной почтой в случае ее налич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информирование заявителей по вопросам предоставления услуги осуществляется посредством привлечения средств массовой информации (периодическое печатное издани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й и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администрацией  Алявского сельского поселения Еланского муниципального района, которая так же взаимодействует с муниципальным бюджетным учреждением «Социально-досуговый центр для подростков и молодёжи Еланского райо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Результат предоставления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циальная поддержка несовершеннолетних граждан, нуждающихся в особой заботе государства посредством организации временной занято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навыков профессиональной деятельности и самозанят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иобретение несовершеннолетними гражданами опыта и навыков трудовой деятельности, работы в коллекти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получателю муниципальной услуги в день обращения без предварительной за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 допустимое время предоставления муниципальной услуги не должно превышать 60 минут.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Для несовершеннолетних, не достигших 16-летнего возраста, являющихся учащимися общеобразовательных учреждений – до 24 числа месяца, предшествующему началу временного трудоустройства либо за 7 дней до начала смены Летнего трудового отдыха в связи с необходимостью получения разрешения органов опеки и попечительства на их трудоустройство.</w:t>
        <w:br/>
        <w:t xml:space="preserve">            Для несовершеннолетних 16-17 лет – не позже последнего рабочего дня месяца, предшествующему началу временного трудоустройства, в том числе смены летнего трудового отдых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Перечень нормативных правовых актов, регулирующих предоставление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10.07.1992 года №3266-1 «Об образовании» (В данном виде документ опубликован не был. Текст редакции от 13.01.1996 опубликован в изданиях «Собрание законодательства РФ», 15.01.1996, N 3, ст. 150, «Российская газета», N 13, 23.01.1996. Первоначальный текст документа опубликован в изданиях «Ведомости СНД и ВС РФ», 30.07.1992, N 30, ст. 1797, «Российская газета», N 172, 31.07.1992);</w:t>
        <w:br/>
        <w:t>- Распоряжение Правительства Российской Федерации от 18.12.2006 года №1760-р «Стратегия государственной молодежной политики в Российской Федерации» (В данном виде документ опубликован не был. Первоначальный текст документа опубликован в издании «Собрание законодательства РФ», 25.12.2006, N 52 (ч. III), ст. 5622);</w:t>
        <w:br/>
        <w:t>- Закон Волгоградской области от 15.07.2011 года №2210-ОД «О государственной молодежной политике в Волгоградской области» («Волгоградская правда», N 132, 20.07.2011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19.04.1991 года №1032-1 «О занятости населения в Российской Федерации» (В данном виде документ опубликован не был. Первоначальный текст документа опубликован в изданиях «Собрание законодательства РФ», N 17, 22.04.1996, ст. 1915, «Российская газета», N 84, 06.05.1996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Главы администрации Волгоградской области от 23.03.2004 года №244 «Об организации работы студенческих отрядов на территории Волгоградской области» (В данном виде документ опубликован не был. Первоначальный текст документа опубликован в издании «Волгоградская правда», N 58, 31.03.2004);</w:t>
        <w:br/>
        <w:t>- Постановление Главы Администрации Волгоградской области от 25.05.2006 года №607 «Об организации временного трудоустройства несовершеннолетних граждан и проведении стационарных лагерей труда и отдыха на территории Волгоградской области» (В данном виде документ опубликован не был. Первоначальный текст документа опубликован в издании «Волгоградская правда», N 100, 07.06.2006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г. №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, №40, ст.3822,  «Российская газета» №202, 08.10.2003, «Парламентская газета» №186, 08.10.200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г. №210-ФЗ «Об организации предоставления государственных и муниципальных услуг» (Первоначальный текст документа опубликован в изданиях «Собрание законодательства РФ», 02.08.2010, №31, ст.4179,  «Российская газета» №168, 30.07.2010);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Конституция Российской Федерации, принята всенародным голосованием 12.12 1993года («Российская газета», № 7, от 21.01.2009г, «Собрание законодательства РФ», №4, ст.445, от 26.01.2009г, «Парламентская газета», №4, от 23-29.01.2009г.).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на основании личного обращения получателя муниципальной услуги в администрацию Алявского  сельского поселения при предоставлении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заявления о предоставлении муниципальной услуги (приложение №1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аспорта гражданина Российской Федерации или документа, его заменяющего;</w:t>
        <w:br/>
        <w:t>- трудовой книжки – кроме граждан, впервые ищущих работу (ранее не работавших);</w:t>
        <w:br/>
        <w:t>- медицинской справке о прохождении предварительного медицинского осмотра;</w:t>
        <w:br/>
        <w:t>- письменного разрешения одного из родителей и органа опеки и попечительства (для несовершеннолетних, не достигших 16-летнего возраста, являющихся учащимися общеобразовательных учреждени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Перечень оснований для отказа в предоставлении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несоответствие заявителя возрастной группе потребителей услуги (граждане от 14 до 18 лет)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неполного пакета документ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редставленные заявителем, не соответствуют требованиям законодательст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8. Порядок, размер и основания взимания платы, 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Максимальный срок ожидания в очереди при подаче заявления о предоставлении муниципальной услуг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ожидания в очереди при подаче запроса и всех необходимых документов о предоставлении муниципальной услуги не должно превышать 15 минут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в очереди при получении результата предоставления муниципальной услуги не должно превышать 15 минут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 Срок и порядок регистрации заявления о предоставлении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заявителя о предоставлении услуги регистрируется в журнале регистрации обращений и консультаций граждан  в момент его подачи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11  Требования к местам предоставления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мещения, выделенные для предоставления муниципальной услуги, должны:</w:t>
      </w:r>
    </w:p>
    <w:p>
      <w:pPr>
        <w:pStyle w:val="Style18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ответствовать санитарно-эпидемиологическим правила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ыть обеспечены коммунальными услуг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ыть оснащены средствами пожаротушения и оповещения о возникновении чрезвычайной ситу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ход и выход из помещения оборудован соответствующими указателям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посетителей осуществляется уполномоченными сотрудниками в специально оборудованных для этих целей кабинетах, оформленных соответствующими указателями, информационными стендами.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работников администрации поселения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Помещение располагает необходимыми возможностями для индивидуальной и групповой работы с клиентами: оснащено необходимым оборудованием (компьютерами, средствами электронно-вычислительной техники,  оргтехникой, информационными и методическими материалами, наглядной информацией). На информационных стендах, размещаемых в помещениях учреждения, участвующего в предоставлении муниципальной услуги, содержится следующая информация:</w:t>
        <w:br/>
        <w:t>- месторасположение, график (режим) работы, номера телефонов учреждения, участвующих в предоставлении государственной услуги;</w:t>
        <w:br/>
        <w:t xml:space="preserve">- процедура предоставления муниципальной услуг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возможность самостоятельного передвижения по территории, на которой расположены объекты социальной, инженерной и транспортной инфраструктур, входа в такие объекты и выхода из них, посадки в транспортное средство и высадки из него, в том числе с использованием кресла-коляск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- 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</w:t>
      </w:r>
      <w:hyperlink r:id="rId3">
        <w:r>
          <w:rPr>
            <w:rStyle w:val="InternetLink"/>
            <w:color w:val="000000"/>
            <w:sz w:val="22"/>
            <w:szCs w:val="22"/>
          </w:rPr>
          <w:t>форме</w:t>
        </w:r>
      </w:hyperlink>
      <w:r>
        <w:rPr>
          <w:color w:val="000000"/>
          <w:sz w:val="22"/>
          <w:szCs w:val="22"/>
        </w:rPr>
        <w:t xml:space="preserve"> и в </w:t>
      </w:r>
      <w:hyperlink r:id="rId4">
        <w:r>
          <w:rPr>
            <w:rStyle w:val="InternetLink"/>
            <w:color w:val="000000"/>
            <w:sz w:val="22"/>
            <w:szCs w:val="22"/>
          </w:rPr>
          <w:t>порядке</w:t>
        </w:r>
      </w:hyperlink>
      <w:r>
        <w:rPr>
          <w:color w:val="000000"/>
          <w:sz w:val="22"/>
          <w:szCs w:val="22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ение, при необходимости, услуги по месту жительства инвалида или в дистанционном режим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Показатели доступности и качества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информационному обеспечению получателей при  обращении за ее получением  в ходе ее предоставления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предоставления муниципаль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графику (режиму) работы учреждения культур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объему предоставления муниципальной услуг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требований к срокам предоставления муниципальной услуг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предоставляемой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четкость изложения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олнота предоставления информаци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наглядность форм предоставляемой информации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- удобство и доступность получения информации;  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оперативность предоставления информа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их выполнению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предоставления муниципальной услуги является обращение несовершеннолетнего гражданина в администрацию  Алявского  сельского поселения.</w:t>
        <w:br/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252525"/>
          <w:sz w:val="22"/>
          <w:szCs w:val="22"/>
        </w:rPr>
        <w:t xml:space="preserve">Последовательность действий при предоставлении муниципальной услуги </w:t>
      </w:r>
      <w:r>
        <w:rPr>
          <w:sz w:val="22"/>
          <w:szCs w:val="22"/>
        </w:rPr>
        <w:t>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ем получателя муниципальной 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ием заявления и документов от получател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оформление необходимого пакета документов специалистом администрации (составление срочного трудового договора, распоряжения о приеме на временные работы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 </w:t>
      </w:r>
      <w:r>
        <w:rPr>
          <w:spacing w:val="-4"/>
          <w:sz w:val="22"/>
          <w:szCs w:val="22"/>
        </w:rPr>
        <w:t>заключение срочного трудового договора о временном трудоустройств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едоставл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252525"/>
          <w:sz w:val="22"/>
          <w:szCs w:val="22"/>
        </w:rPr>
        <w:t>3.2. Исполнение муниципальной услуги состоит из следующих административных процедур:</w:t>
      </w:r>
      <w:r>
        <w:rPr>
          <w:color w:val="252525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ем получателей муниципальной услуги ведется без предварительной запис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едоставления муниципальной услуги является личное обращение в Администрацию Алявского  сельского поселения получателя услуги, заполнившего форму бланка заявле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ели услуги, обратившиеся за предоставлением муниципальной услуги, представляют документы, установленные пунктом 2.3.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Администрации Алявского  сельского поселения проверяет наличие документов, установленных настоящим административным регламентом и правильность заполнения заяв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ет решение о предоставлении муниципальной услуги в соответствии с основанием, установленным настоящим административным регламентом и информирует получателя услуги о принятом реш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в предоставлении муниципальной услуги, разъясняет причины, основание отказа, порядок предоставления муниципальной услуги, оформляет решение в письменной форме и выдает его получателю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ставленных документов специалист администрации информирует получателей услуги, в отношении которого принято решение о предоставлении муниципальной услуги, об условиях временного трудоустрой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ременном трудоустройстве учитывается состояние здоровья, возрастные и другие индивидуальные особенности получателя услуги, пожелания к условиям работы временного характера (заработная плата, режим рабочего времени, место расположения, характер труда и т.д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временном трудоустройстве не допуска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предложение получателю услуги работы временного характера, которая связана с переменой места житель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ложение работы временного характера, условия труда которой не соответствуют требованиям охраны тру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предложение работы, время выполнения которой совпадает с временем учеб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Администрации Алявского сельского поселения осуществляющий, функцию по предоставлению муниципальной услуги информирует получателя услуги о том, чт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период временного трудоустройства он считается заняты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очный трудовой договор о временном трудоустройстве может быть расторгнут получателем услуги досрочно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писание последовательности действий при предоставлении             муниципальной услуги получателям услуги при последующих обращениях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едоставления муниципальной услуги при последующих обращениях является личное посещение получателем услуги Администрации поселения. </w:t>
      </w:r>
    </w:p>
    <w:p>
      <w:pPr>
        <w:pStyle w:val="Normal"/>
        <w:ind w:firstLine="708"/>
        <w:jc w:val="both"/>
        <w:rPr/>
      </w:pPr>
      <w:r>
        <w:rPr>
          <w:color w:val="252525"/>
          <w:sz w:val="22"/>
          <w:szCs w:val="22"/>
        </w:rPr>
        <w:t xml:space="preserve">Последовательность действий при предоставлении муниципальной услуги </w:t>
      </w:r>
      <w:r>
        <w:rPr>
          <w:sz w:val="22"/>
          <w:szCs w:val="22"/>
        </w:rPr>
        <w:t>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ем получателя муниципальной 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ием заявления и документов от получател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оформление необходимого пакета документов специалистом администрации (составление срочного трудового договора, распоряжения о приеме на временные работы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 </w:t>
      </w:r>
      <w:r>
        <w:rPr>
          <w:spacing w:val="-4"/>
          <w:sz w:val="22"/>
          <w:szCs w:val="22"/>
        </w:rPr>
        <w:t>заключение срочного трудового договора о временном трудоустройств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 предоставл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Несовершеннолетние граждане, обратившиеся за предоставлением государственной услуги, предоставляют документы, согласно перечня, утвержденного настоящим  регламентом.</w:t>
        <w:br/>
        <w:t>Работник администрации, осуществляющий функцию по предоставлению государственной услуг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наличие документов, предусмотренных настоящим регламентом;</w:t>
        <w:br/>
        <w:t>- на основании представленных документов принимает решение о предоставлении или отказе в предоставлении муниципальной услуги в соответствии с основанием, установленным настоящим регламентом и информирует несовершеннолетнего гражданина, в отношении которого принято решение о предоставлении государственной услуги, об условиях временного трудоустройства, для каких категорий граждан предоставлено приоритетное право при трудоустройстве на временные рабочие места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в случае отказа в предоставлении муниципальной услуги разъясняет причины, основание отказа, порядок предоставления муниципальной услуги;</w:t>
        <w:br/>
        <w:t>- подготавливает проекты договоров 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 создании временных рабочих мест для несовершеннолетних граждан и передает их в установленном порядке на согласование и утверждение главе поселения. Блок- схема прилагаетс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 предоставления муниципальной услуги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Порядок осуществления текущего контр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рки полноты и качества предоставления муниципальной услуги осуществляются на основании распоряжений главы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рки могут быть плановыми и внепланов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е и подготовку ответов на обращения граждан, содержащих жалобы, действия (бездействие) должностных лиц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10-дневный срок с момента утверждения результатов проверки, должностными лицами администрации разрабатывается и согласовывается с главой администрации план мероприятий по устранению выявленных недостатков, а также назначаются ответственные лица по контролю за их устран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роприятия осуществляются должностными лицам администрации в сроки, установленные главой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, уполномоченный принимать и регистрировать поступившие документы, несет персональную ответственность за соблюдение сроков и порядка приема документов и правильность их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 несет персональную ответственность за объективность, полноту и качество экспертизы представленные документов, сроки и порядок их рассмот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ециалисты администрации, которые осуществляют, определенные административные процедуры, несут персональную ответственность за организацию работы, за соблюдение сроков и порядка рассмотрения, согласования и оформления документов в ход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Администрации Алявского сельского поселения Еланского муниципального района Волгоградской области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я для заявителя о его праве подать жалобу на решения и (или) действия (бездействие) Администрации Алявского сельского поселения Еланского муниципального района Волгоградской области (далее – Администрация), МФЦ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а также их должностных лиц, муниципальных служащих, работников при предоставлении муниципальной услуг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. Заявитель имеет право на досудебное (внесудебное) обжалование решений и действий (бездействия), принятых (осуществляемых) Администрацией, должностным лицом Администрации, либо муниципальным служащим, МФЦ, работником МФЦ, а также организациями, предусмотренными частью 1.1 статьи 16 Федерального закона № 210-ФЗ, или их работниками в ходе предоставления муниципальной услуги (далее – досудебное (внесудебное) обжалование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едмет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 Предметом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, МФЦ, работника МФЦ, а также организаций, предусмотренных частью 1.1 статьи 16 Федерального закона  № 210-ФЗ, или их работников является конкретное решение или действие (бездействие), принятое или осуществленное ими в ходе предоставления муниципальной услуги, в том числе в следующих случаях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отказ в приеме документов, пред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государственной услуги, у заявителя; 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7) отказ Администрации, должностного лица Администрации, МФЦ, работника МФЦ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ind w:firstLine="600"/>
        <w:jc w:val="both"/>
        <w:rPr/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№ 210-ФЗ.";</w:t>
      </w:r>
      <w:r>
        <w:rPr>
          <w:sz w:val="22"/>
          <w:szCs w:val="22"/>
        </w:rPr>
        <w:t xml:space="preserve">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рган, предоставляющий муниципальную услугу, МФЦ, организации, указанные в части 1.1 статьи 16 Федерального закона № 210-ФЗ, а также их должностные лица, муниципальные 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Жалоба на решения и действия (бездействие) должностных лиц Администрации, муниципальных служащих подается заявителем в Администрацию на имя главы Администрации, МФЦ либо в орган государственной власти (орган местного самоуправления) Волгоградской области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4. В случае если обжалуются решения и действия (бездействие) руководителя Администрации, жалоба подается в вышестоящий орган (в порядке подчиненности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вышестоящего органа жалоба подается непосредственно руководителю Админист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5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Волгоградской области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ачи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снованием для начала процедуры досудебного (внесудебного) обжалования является поступление жалобы, поданной в письменной форме </w:t>
        <w:br/>
        <w:t xml:space="preserve">на бумажном носителе, в электронной форме, в уполномоченный орган по рассмотрению жалобы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Жалоба на решения и действия (бездействие) Администрации, должностного лица Администрации, муниципального служащего, руководителя Администрации, может быть направлена по почте, через МФЦ, с использованием информационно-телекоммуникационной сети «Интернет», официального сайта Администрации, федеральной государственной информационной системы «Единый портал государственных и муниципальных услуг (функций)» либо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ю обеспечивается возможность направления жалобы на решения и действия (бездействие) Администрации,  должностного лица Администрации, муниципального служащего в соответствии со статьей 11.2 Федерального закона № 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может быть принята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Жалоба, поступившая в Администрацию подлежит регистрации не позднее следующего рабочего дня со дня ее поступлени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заявителем жалобы через МФЦ, МФЦ обеспечивает передачу жалобы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1. Жалоба должна содержать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Администрации, должностного лица Администрации, либо муниципального служащего, МФЦ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, МФЦ, работника МФЦ, организаций, предусмотренных частью 1.1 статьи 16 Федерального закона № 210-ФЗ, их работников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доводы, на основании которых заявитель не согласен с решением </w:t>
        <w:br/>
        <w:t>и действием (бездействием) Администрации, должностного лица Администрации, либо муниципального служащего, МФЦ, работника МФЦ, организаций, предусмотренных частью 1.1 статьи 16 Федерального закона от 27 июля 2010 года № 210-ФЗ «Об организации предоставления государственных и муниципальных услуг», их работников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2. Жалоба, поступившая в Администрацию, МФЦ, учредителю МФЦ, в организации, предусмотренные частью 1.1 статьи 16 Федерального закона № 210-ФЗ, либо в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3. Основания для приостановления рассмотрения жалобы отсутствуют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Результат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4. По результатам рассмотрения жалобы принимается одно</w:t>
        <w:br/>
        <w:t>из следующих решений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</w:t>
        <w:br/>
        <w:t>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) в удовлетворении жалобы отказываетс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5. Администрация отказывает в удовлетворении жалобы в соответствии с основаниями, предусмотренными муниципальным правовым акт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6. МФЦ отказывает в удовлетворении жалобы в соответствии с основаниями, предусмотренными Порядк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7. Администрация оставляет жалобу без ответа в соответствии с основаниями, предусмотренными муниципальным правовым актом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МФЦ оставляет жалобу без ответа в соответствии с основаниями, предусмотренными Порядком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заявителя о результатах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0. Не позднее дня, следующего за днем принятия решения, указанного в части 16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600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"20.1. В случае признания жалобы подлежащей удовлетворению в ответе заявителю, указанном в части 16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</w:r>
    </w:p>
    <w:p>
      <w:pPr>
        <w:pStyle w:val="TextBody"/>
        <w:spacing w:before="0" w:after="283"/>
        <w:rPr>
          <w:rFonts w:ascii="PT Serif;serif;Times New Roman" w:hAnsi="PT Serif;serif;Times New Roman" w:cs="PT Serif;serif;Times New Roman"/>
          <w:color w:val="22272F"/>
          <w:sz w:val="22"/>
          <w:szCs w:val="22"/>
        </w:rPr>
      </w:pPr>
      <w:r>
        <w:rPr>
          <w:rFonts w:cs="PT Serif;serif;Times New Roman" w:ascii="PT Serif;serif;Times New Roman" w:hAnsi="PT Serif;serif;Times New Roman"/>
          <w:color w:val="22272F"/>
          <w:sz w:val="22"/>
          <w:szCs w:val="22"/>
        </w:rPr>
        <w:t>20.2. В случае признания жалобы не подлежащей удовлетворению в ответе заявителю, указанном в части 16 настоящей статьи, даются аргументированные разъяснения о причинах принятого решения, а также информация о порядке обжалования принятого решения."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орядок обжалования решения по жалоб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2. Заявители имеют право обжаловать решения и действия (бездействие), принятые (осуществляемые) Администрацией, должностным лицом Администрации, муниципальным служащими, МФЦ, работником МФЦ, а также организациями, предусмотренными частью 1.1 статьи 16 Федерального закона  № 210-ФЗ, или их работниками в суд, в порядке и сроки, установленные законодательством Российской Федераци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Заявители имеют право обратиться в Администрацию, МФЦ, а также организацию, предусмотренную частью 1.1 статьи 16 Федерального закона № 210-ФЗ,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Администрации, официального сайта МФЦ, федеральной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Волгоградской области, а также при личном приеме заявителя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Способы информирования заявителей о порядке подачи и рассмотрения жалобы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4.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, на официальном сайте Администрации, в МФЦ, а также организации, предусмотренной частью 1.1 статьи 16 Федерального закона  № 210-ФЗ,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Волгоградской области.»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ind w:left="5320" w:hanging="0"/>
        <w:rPr>
          <w:b/>
          <w:b/>
          <w:bCs/>
          <w:color w:val="252525"/>
          <w:sz w:val="20"/>
          <w:szCs w:val="20"/>
        </w:rPr>
      </w:pPr>
      <w:r>
        <w:rPr>
          <w:b/>
          <w:bCs/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 xml:space="preserve">Приложение 1 к </w:t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Административному регламенту</w:t>
      </w:r>
    </w:p>
    <w:p>
      <w:pPr>
        <w:pStyle w:val="Normal"/>
        <w:autoSpaceDE w:val="false"/>
        <w:ind w:left="53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5320" w:hanging="0"/>
        <w:rPr/>
      </w:pPr>
      <w:r>
        <w:rPr>
          <w:bCs/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Организация временного трудоустройства несовершеннолетних граждан в возрасте </w:t>
      </w:r>
    </w:p>
    <w:p>
      <w:pPr>
        <w:pStyle w:val="Normal"/>
        <w:autoSpaceDE w:val="false"/>
        <w:ind w:left="5320" w:hanging="0"/>
        <w:rPr>
          <w:sz w:val="20"/>
          <w:szCs w:val="20"/>
        </w:rPr>
      </w:pPr>
      <w:r>
        <w:rPr>
          <w:sz w:val="20"/>
          <w:szCs w:val="20"/>
        </w:rPr>
        <w:t xml:space="preserve">от 14 до 18 лет в свободное от учёбы время </w:t>
      </w:r>
    </w:p>
    <w:p>
      <w:pPr>
        <w:pStyle w:val="Normal"/>
        <w:autoSpaceDE w:val="false"/>
        <w:ind w:left="5320" w:hanging="0"/>
        <w:rPr/>
      </w:pPr>
      <w:r>
        <w:rPr>
          <w:sz w:val="20"/>
          <w:szCs w:val="20"/>
        </w:rPr>
        <w:t>и содействие занятости населения</w:t>
      </w:r>
      <w:r>
        <w:rPr>
          <w:bCs/>
          <w:color w:val="000000"/>
          <w:sz w:val="20"/>
          <w:szCs w:val="20"/>
        </w:rPr>
        <w:t xml:space="preserve">» </w:t>
      </w:r>
    </w:p>
    <w:p>
      <w:pPr>
        <w:pStyle w:val="Normal"/>
        <w:autoSpaceDE w:val="false"/>
        <w:ind w:left="5320" w:right="-307" w:hanging="0"/>
        <w:rPr/>
      </w:pPr>
      <w:r>
        <w:rPr>
          <w:bCs/>
          <w:color w:val="000000"/>
          <w:sz w:val="20"/>
          <w:szCs w:val="20"/>
        </w:rPr>
        <w:t>на территории Алявского сельского поселения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autoSpaceDE w:val="false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Аляв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____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left="5040" w:hanging="0"/>
        <w:rPr/>
      </w:pPr>
      <w:r>
        <w:rPr>
          <w:sz w:val="28"/>
          <w:szCs w:val="28"/>
        </w:rPr>
        <w:t>Тел.</w:t>
      </w:r>
      <w:r>
        <w:rPr/>
        <w:t>______________________________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аявление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ab/>
        <w:t>Я, _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Ф.И.О.  получателя услуги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ошу предоставить государственную услугу по организации временного трудоустройства, так как отношусь к одной из следующих категорий граждан:</w:t>
      </w:r>
    </w:p>
    <w:p>
      <w:pPr>
        <w:pStyle w:val="Normal"/>
        <w:autoSpaceDE w:val="false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- Несовершеннолетние граждане в возрасте от 14 до 18 лет;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«____»_____________</w:t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>
          <w:color w:val="252525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olor w:val="252525"/>
          <w:sz w:val="28"/>
          <w:szCs w:val="28"/>
          <w:vertAlign w:val="superscript"/>
        </w:rPr>
        <w:t>(подпись)</w:t>
      </w:r>
    </w:p>
    <w:p>
      <w:pPr>
        <w:pStyle w:val="Normal"/>
        <w:autoSpaceDE w:val="false"/>
        <w:rPr>
          <w:color w:val="252525"/>
          <w:sz w:val="28"/>
          <w:szCs w:val="28"/>
          <w:vertAlign w:val="superscript"/>
        </w:rPr>
      </w:pPr>
      <w:r>
        <w:rPr>
          <w:color w:val="252525"/>
          <w:sz w:val="28"/>
          <w:szCs w:val="28"/>
          <w:vertAlign w:val="superscript"/>
        </w:rPr>
      </w:r>
      <w:r>
        <w:br w:type="page"/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 xml:space="preserve">Приложение 2 к </w:t>
      </w:r>
    </w:p>
    <w:p>
      <w:pPr>
        <w:pStyle w:val="Normal"/>
        <w:autoSpaceDE w:val="false"/>
        <w:ind w:left="5320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  <w:t>Административному регламенту</w:t>
      </w:r>
    </w:p>
    <w:p>
      <w:pPr>
        <w:pStyle w:val="Normal"/>
        <w:autoSpaceDE w:val="false"/>
        <w:ind w:left="532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autoSpaceDE w:val="false"/>
        <w:ind w:left="5320" w:hanging="0"/>
        <w:rPr/>
      </w:pPr>
      <w:r>
        <w:rPr>
          <w:bCs/>
          <w:color w:val="000000"/>
          <w:sz w:val="20"/>
          <w:szCs w:val="20"/>
        </w:rPr>
        <w:t>«</w:t>
      </w:r>
      <w:r>
        <w:rPr>
          <w:sz w:val="20"/>
          <w:szCs w:val="20"/>
        </w:rPr>
        <w:t xml:space="preserve">Организация временного трудоустройства несовершеннолетних граждан в возрасте </w:t>
      </w:r>
    </w:p>
    <w:p>
      <w:pPr>
        <w:pStyle w:val="Normal"/>
        <w:autoSpaceDE w:val="false"/>
        <w:ind w:left="5320" w:hanging="0"/>
        <w:rPr>
          <w:sz w:val="20"/>
          <w:szCs w:val="20"/>
        </w:rPr>
      </w:pPr>
      <w:r>
        <w:rPr>
          <w:sz w:val="20"/>
          <w:szCs w:val="20"/>
        </w:rPr>
        <w:t xml:space="preserve">от 14 до 18 лет в свободное от учёбы время </w:t>
      </w:r>
    </w:p>
    <w:p>
      <w:pPr>
        <w:pStyle w:val="Normal"/>
        <w:autoSpaceDE w:val="false"/>
        <w:ind w:left="5320" w:hanging="0"/>
        <w:rPr/>
      </w:pPr>
      <w:r>
        <w:rPr>
          <w:sz w:val="20"/>
          <w:szCs w:val="20"/>
        </w:rPr>
        <w:t>и содействие занятости населения</w:t>
      </w:r>
      <w:r>
        <w:rPr>
          <w:bCs/>
          <w:color w:val="000000"/>
          <w:sz w:val="20"/>
          <w:szCs w:val="20"/>
        </w:rPr>
        <w:t xml:space="preserve">» </w:t>
      </w:r>
    </w:p>
    <w:p>
      <w:pPr>
        <w:pStyle w:val="Normal"/>
        <w:autoSpaceDE w:val="false"/>
        <w:ind w:left="5320" w:right="-307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а территории Алявского сельского поселения</w:t>
      </w:r>
    </w:p>
    <w:p>
      <w:pPr>
        <w:pStyle w:val="Normal"/>
        <w:autoSpaceDE w:val="false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Аляв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____ по адресу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Тел.</w:t>
      </w:r>
      <w:r>
        <w:rPr/>
        <w:t>______________________________</w:t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Ф.И.О. р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трудоустройство моего ребёнка</w:t>
        <w:br/>
        <w:br/>
        <w:t>__________________________________________________________________</w:t>
      </w:r>
    </w:p>
    <w:p>
      <w:pPr>
        <w:pStyle w:val="Normal"/>
        <w:ind w:firstLine="85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(Ф.И.О.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 ____________ по _____________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         </w:t>
        <w:tab/>
        <w:t xml:space="preserve">   _______________          _________________________</w:t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                              </w:t>
        <w:tab/>
        <w:tab/>
        <w:t xml:space="preserve">     (подпись)                             </w:t>
        <w:tab/>
        <w:t xml:space="preserve">         (расшифровка подписи)</w:t>
      </w:r>
    </w:p>
    <w:p>
      <w:pPr>
        <w:pStyle w:val="Normal"/>
        <w:ind w:firstLine="85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85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</w:r>
    </w:p>
    <w:p>
      <w:pPr>
        <w:pStyle w:val="Normal"/>
        <w:autoSpaceDE w:val="false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едоставлению муниципальной услуг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Прием заявлений и организация време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удоустройства несовершеннолетних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 в возрасте от 14 до 18 лет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свободное от учебы время</w:t>
      </w:r>
      <w:r>
        <w:rPr>
          <w:sz w:val="20"/>
          <w:szCs w:val="20"/>
        </w:rPr>
        <w:t>"</w:t>
      </w:r>
    </w:p>
    <w:p>
      <w:pPr>
        <w:pStyle w:val="Normal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ОСТАВЛЕНИЕ МУНИЦИПАЛЬНОЙ УСЛУГИ</w:t>
      </w:r>
    </w:p>
    <w:p>
      <w:pPr>
        <w:pStyle w:val="Normal"/>
        <w:rPr/>
      </w:pPr>
      <w:r>
        <w:rPr/>
        <w:br/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чное обращение несовершеннолетних граждан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возрасте от 14 до 18 лет о получении информации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вопросам временного трудоустройства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е специалистом            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 наличии вариантов временного трудоустройства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бор несовершеннолетним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варианта временного трудоустройства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е несовершеннолетним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/>
        <w:t>варианта временного трудоустройства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┬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е несовершеннолетним необходимых документов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получения услуги и проверка их специалистом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┬────────────────────────────┘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V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─┐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полнение заявления-анкеты и подготовка приказа о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трудоустройстве несовершеннолетнего                      │</w:t>
      </w:r>
    </w:p>
    <w:p>
      <w:pPr>
        <w:pStyle w:val="HTML"/>
        <w:ind w:firstLine="585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serif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messageheadfieldvalue">
    <w:name w:val="b-message-head__field-value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alyavi.adm@yandex.ru" TargetMode="External"/><Relationship Id="rId3" Type="http://schemas.openxmlformats.org/officeDocument/2006/relationships/hyperlink" Target="garantf1://71045140.1000" TargetMode="External"/><Relationship Id="rId4" Type="http://schemas.openxmlformats.org/officeDocument/2006/relationships/hyperlink" Target="garantf1://71045140.2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8:00Z</dcterms:created>
  <dc:creator>Admin</dc:creator>
  <dc:description/>
  <cp:keywords/>
  <dc:language>en-US</dc:language>
  <cp:lastModifiedBy>Worker</cp:lastModifiedBy>
  <cp:lastPrinted>2016-01-19T11:09:00Z</cp:lastPrinted>
  <dcterms:modified xsi:type="dcterms:W3CDTF">2018-10-22T12:34:00Z</dcterms:modified>
  <cp:revision>27</cp:revision>
  <dc:subject/>
  <dc:title/>
</cp:coreProperties>
</file>