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>
          <w:b/>
          <w:b/>
          <w:szCs w:val="28"/>
        </w:rPr>
      </w:pPr>
      <w:r>
        <w:rPr/>
        <w:t>Дума Аляв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 Волгоградской области</w:t>
      </w:r>
    </w:p>
    <w:p>
      <w:pPr>
        <w:pStyle w:val="Heading4"/>
        <w:jc w:val="center"/>
        <w:rPr/>
      </w:pPr>
      <w:r>
        <w:rPr/>
        <w:t>РЕШЕНИЕ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8.11.2014 года                                                                    №  13/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земельном  налоге на территории</w:t>
      </w:r>
    </w:p>
    <w:p>
      <w:pPr>
        <w:pStyle w:val="Normal"/>
        <w:rPr/>
      </w:pPr>
      <w:r>
        <w:rPr>
          <w:sz w:val="22"/>
          <w:szCs w:val="22"/>
        </w:rPr>
        <w:t>Алявского  сельского  поселения на 2015 го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соответствии  с Налоговым  кодексом  Российской Федерации,  Федеральным законом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6 октября  2003 года  № 131 – ФЗ  «Об общих принципах организации местного самоуправления в Российской Федерации» и   руководствуясь  Уставом Алявского  сельского  поселения,  Дума Аляв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РЕШИЛА:</w:t>
      </w:r>
    </w:p>
    <w:p>
      <w:pPr>
        <w:pStyle w:val="Normal"/>
        <w:ind w:left="-180"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становить  в  соответствии  с  Налоговым  кодексом  Российской  Федерации  ставки  земельного налога,  порядок  и сроки  уплаты  земельного налога,  порядок и сроки представления налогоплательщиками документов, подтверждающих право на уменьшение налоговой базы, а также налоговые льготы на территории  Алявского  сельского  поселения  на  2015 год.</w:t>
      </w:r>
    </w:p>
    <w:p>
      <w:pPr>
        <w:pStyle w:val="Normal"/>
        <w:ind w:left="-180" w:firstLine="18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Налогоплательщиками налога признаются организации  и  физические  лица,  обладающие        земельными  участками, признаваемыми объектом налогообложения в соответствии со статьёй 389 НК РФ,  на  праве  собственности,  праве  постоянного  (бессрочного)  пользования  или праве  пожизненного наследуемого  владения  в  пределах  границ  Алявского сельского поселения.</w:t>
      </w:r>
    </w:p>
    <w:p>
      <w:pPr>
        <w:pStyle w:val="Normal"/>
        <w:ind w:left="-180" w:firstLine="18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Объектом  налогообложения  признаются  земельные  участки,  расположенные  в  пределах   Алявского  сельского  поселения, на территории которого введён налог за исключением земельных участков, которые согласно статье 389 НК РФ объектом налогообложения не признаются.</w:t>
      </w:r>
    </w:p>
    <w:p>
      <w:pPr>
        <w:pStyle w:val="Normal"/>
        <w:ind w:left="-180" w:firstLine="18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Установить, что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, и определяется в отношении каждого земельного участка как его кадастровая стоимость  по состоянию на 1 января года, являющегося налоговым периодом.</w:t>
      </w:r>
    </w:p>
    <w:p>
      <w:pPr>
        <w:pStyle w:val="Normal"/>
        <w:ind w:left="-180" w:firstLine="180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 Установить  налоговые  ставки  на  территории  Алявского  сельского  поселения  в  следующих  размерах: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 земли,  занятые  жилищным  фондом  и  объектами  инженерной  инфраструктуры  жилищно – коммунального  комплекса,  (за исключением доли в праве на земельный участок, приходящейся на объект, не относящийся к жилищному фонду и к объектам инженерной инфраструктуры  жилищно – коммунального  комплекса) или приобретенных (предоставленных) для жилищного строительств, приобретенных (предоставленных) для личного подсобного хозяйства, садоводства, огородничества или животноводства, а также дачного хозяйства  -  0,25%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за земли сельскохозяйственного назначения или  земли в составе зон сельскохозяйственного использования в населённых пунктах  и используемые для сельскохозяйственного производства  -  0,3%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за прочие земельные участки  -  1,5%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емельные участки, ограниченные в обороте в соответствии с законодательством Российской Федерации, предоставленных для обеспечения обороны, безопасности и таможенных нужд -  0,3 %.</w:t>
      </w:r>
    </w:p>
    <w:p>
      <w:pPr>
        <w:pStyle w:val="Normal"/>
        <w:ind w:left="-180" w:firstLine="18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Установить сроки уплаты земельного налога для  налогоплательщиков: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для  организаций  и  физических  лиц,  являющихся  индивидуальными  предпринимателями,  в  размере  одной  четвёртой  налоговой  ставки  процентной  доли  кадастровой  стоимости  земельного  участка  по  состоянию  на  1 января года,  являющегося  налоговым  периодом  -  не позднее 30 апреля, 31 июля, 31 октября  текущего  календарного  года.  Налог, подлежащий  уплате  по  истечении  налогового  периода, уплачивается не позднее 1 апреля  года,  следующего за истекшим  налоговым периодом;</w:t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для  физических  лиц, уплачивающих  налог   на  основании  налогового  уведомления   срок уплаты не позднее 1 октября  года, следующего за  истекшим налоговым периодом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  Установить, что для организаций и физических лиц, обладающих земельными участками на праве постоянного ( бессрочного) пользования или на праве пожизненного наследуемого владения, являющиеся объектом налогообложения на территории Алявского сельского поселения, льготы , установленные в соответствии со ст. 395 Налогового кодекса Российской Федерации, действуют в полном объеме.</w:t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Освобождаются  от  налогообложения: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- земельные      участки,      предоставленные      для      обеспечения  </w:t>
      </w:r>
      <w:r>
        <w:rPr>
          <w:rFonts w:cs="Times New Roman" w:ascii="Times New Roman" w:hAnsi="Times New Roman"/>
          <w:spacing w:val="-2"/>
        </w:rPr>
        <w:t>деятельности   органов   государственной   власти   Волгоградской   области, органов местного самоуправления;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- земельные      участки,      предоставленные      для      обеспечения  </w:t>
      </w:r>
      <w:r>
        <w:rPr>
          <w:rFonts w:cs="Times New Roman" w:ascii="Times New Roman" w:hAnsi="Times New Roman"/>
          <w:spacing w:val="-1"/>
        </w:rPr>
        <w:t xml:space="preserve">деятельности    государственных,    муниципальных    учреждений    (автономных,   бюджетных   и   казенных),   созданных   органами  </w:t>
      </w:r>
      <w:r>
        <w:rPr>
          <w:rFonts w:cs="Times New Roman" w:ascii="Times New Roman" w:hAnsi="Times New Roman"/>
          <w:spacing w:val="1"/>
        </w:rPr>
        <w:t xml:space="preserve">государственной власти, органами местного самоуправления для  </w:t>
      </w:r>
      <w:r>
        <w:rPr>
          <w:rFonts w:cs="Times New Roman" w:ascii="Times New Roman" w:hAnsi="Times New Roman"/>
          <w:spacing w:val="2"/>
        </w:rPr>
        <w:t xml:space="preserve">осуществления управленческих, социально-культурных, научно-  </w:t>
      </w:r>
      <w:r>
        <w:rPr>
          <w:rFonts w:cs="Times New Roman" w:ascii="Times New Roman" w:hAnsi="Times New Roman"/>
          <w:spacing w:val="-2"/>
        </w:rPr>
        <w:t xml:space="preserve">технических   или   иных   функций   некоммерческого   характера,    деятельность    которых    финансируется    из    соответствующего  </w:t>
      </w:r>
      <w:r>
        <w:rPr>
          <w:rFonts w:cs="Times New Roman" w:ascii="Times New Roman" w:hAnsi="Times New Roman"/>
          <w:spacing w:val="-6"/>
        </w:rPr>
        <w:t>бюджета;</w:t>
      </w:r>
    </w:p>
    <w:p>
      <w:pPr>
        <w:pStyle w:val="12"/>
        <w:rPr/>
      </w:pPr>
      <w:r>
        <w:rPr>
          <w:rFonts w:cs="Times New Roman" w:ascii="Times New Roman" w:hAnsi="Times New Roman"/>
          <w:spacing w:val="2"/>
        </w:rPr>
        <w:t xml:space="preserve">- земельные     участки,     отнесенные     к     землям     в     составе    </w:t>
      </w:r>
      <w:r>
        <w:rPr>
          <w:rFonts w:cs="Times New Roman" w:ascii="Times New Roman" w:hAnsi="Times New Roman"/>
          <w:spacing w:val="6"/>
        </w:rPr>
        <w:t xml:space="preserve">рекреационных зон в сельском поселении, в том числе занятые   </w:t>
      </w:r>
      <w:r>
        <w:rPr>
          <w:rFonts w:cs="Times New Roman" w:ascii="Times New Roman" w:hAnsi="Times New Roman"/>
          <w:spacing w:val="5"/>
        </w:rPr>
        <w:t xml:space="preserve">лесами, скверами, парками, садами и используемые для отдыха    </w:t>
      </w:r>
      <w:r>
        <w:rPr>
          <w:rFonts w:cs="Times New Roman" w:ascii="Times New Roman" w:hAnsi="Times New Roman"/>
          <w:spacing w:val="-1"/>
        </w:rPr>
        <w:t>граждан, туризма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организации и учреждения уголовно-исполн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Религиозные организации – в отношение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общероссийские общественные организации инвалидов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>-  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, - в отношение земельных участков, используемых ими для производства и 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 инвалидов), работ и услуг (за исключением брокерских и иных посреднических услуг)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учреждения, единственными собственниками имущества которых являются указанные общероссийские общественные организации инвалидов,  в отношение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 организации – резиденты особой экономической зоны, сроком на пять лет с момента возникновения права собственности на каждый земельный участок;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земельные участки, принадлежащие участникам и инвалидам Великой Отечественной Вой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Налогоплательщики,  имеющие  право  на  налоговые  льготы, установленные пунктом 7 настоящего решения  и  уменьшение  налогооблагаемой  базы,  должны  представить  документы,  подтверждающие  такое  право в  срок  до  1  февраля  текущего  года,  либо  в  течение  30 (тридцати)  дней  с  момента  возникновения  права  на  льготу  или  уменьшение  налогооблагаемой  базы в соответствии с главой 31 Налогового  кодекса  Российской  Федерации  в  налоговые  органы по месту нахождения земельного участка. </w:t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rPr/>
      </w:pPr>
      <w:r>
        <w:rPr>
          <w:b/>
          <w:sz w:val="22"/>
          <w:szCs w:val="22"/>
        </w:rPr>
        <w:t xml:space="preserve">10.  </w:t>
      </w:r>
      <w:r>
        <w:rPr>
          <w:sz w:val="22"/>
          <w:szCs w:val="22"/>
        </w:rPr>
        <w:t>Принятое ранее  Решение  Думы Алявского сельского поселения от 28.10.2013 г.    № 217/50  «О земельном налоге  на территории Алявского сельского поселения»; считать  утратившими силу.</w:t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ее  решение  вступает  в  силу  с  1  января  2015 года,  но  не  ранее, чем  по  истечении  одного  месяца  со  дня  его  официального  опубликования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Данное решение подлежит опубликованию в газете «Еланские вести» и   размещению на официальном сайте администрации Алявского сельского поселения.</w:t>
      </w: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 Алявского    сельского  поселения  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ind w:left="-180" w:firstLine="180"/>
        <w:jc w:val="both"/>
        <w:rPr/>
      </w:pPr>
      <w:r>
        <w:rPr>
          <w:sz w:val="22"/>
          <w:szCs w:val="22"/>
        </w:rPr>
        <w:t>Волгоградской области                                                                           Е.А.Войченко</w:t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>
          <w:b/>
          <w:b/>
        </w:rPr>
      </w:pPr>
      <w:r>
        <w:rPr/>
        <w:t>Дума Аляв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 Волгоградской области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8.11.2014 года                                                                    №  14/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  налоге на имущество физических лиц  на  территории</w:t>
      </w:r>
    </w:p>
    <w:p>
      <w:pPr>
        <w:pStyle w:val="Normal"/>
        <w:rPr/>
      </w:pPr>
      <w:r>
        <w:rPr/>
        <w:t>Алявского  сельского  поселения на  2015 год</w:t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В соответствии с Федеральными </w:t>
      </w:r>
      <w:hyperlink r:id="rId2">
        <w:r>
          <w:rPr>
            <w:rStyle w:val="InternetLink"/>
          </w:rPr>
          <w:t>законами</w:t>
        </w:r>
      </w:hyperlink>
      <w:r>
        <w:rPr/>
        <w:t xml:space="preserve"> от 6 октября 2003 г. № 131-ФЗ «Об общих принципах организации местного самоуправления в Российской Федерации»,   </w:t>
      </w:r>
      <w:r>
        <w:rPr>
          <w:rFonts w:eastAsia="Calibri"/>
          <w:lang w:eastAsia="en-US"/>
        </w:rPr>
        <w:t xml:space="preserve">со ст. 15 части первой Налогового кодекса Российской Федерации, главой 32 части второй Налогового кодекса Российской Федерации,  </w:t>
      </w:r>
      <w:r>
        <w:rPr/>
        <w:t xml:space="preserve">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Алявского сельского поселения Еланского муниципального района Волгоградской области </w:t>
      </w:r>
    </w:p>
    <w:p>
      <w:pPr>
        <w:pStyle w:val="Normal"/>
        <w:rPr/>
      </w:pPr>
      <w:r>
        <w:rPr/>
        <w:t xml:space="preserve">Дума  Алявского сельского поселения </w:t>
      </w: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Установить и ввести в действие с 1 января 2015 года на территории Алявского сельского поселения налог на имущество физических лиц (далее – налог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ind w:firstLine="708"/>
        <w:jc w:val="both"/>
        <w:rPr/>
      </w:pPr>
      <w:r>
        <w:rPr/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jc w:val="both"/>
        <w:rPr/>
      </w:pPr>
      <w:r>
        <w:rPr/>
        <w:tab/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Алявского сельского поселения в следующих размерах</w:t>
      </w:r>
      <w:r>
        <w:rPr>
          <w:rFonts w:eastAsia="Calibri"/>
        </w:rPr>
        <w:t>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523"/>
      </w:tblGrid>
      <w:tr>
        <w:trPr>
          <w:trHeight w:val="333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инвентаризационная стоимость объектов налогообложения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вка  налог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 300 тыс. рублей (включительно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1  процент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 тыс.рублей до 500 тыс.рублей (включительно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3 процент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 тысяч рубле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,0 процент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   2   проценто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4. Установить, что для граждан, имеющих  в собственности имущество, являющееся объектом налогообложения на территории Алявского сельского поселения, льготы, установленные в соответствии со ст.407 Налогового кодекса Российской Федерации , действуют в полном объем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5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6. Принятое ранее Решение Думы Алявского сельского поселения «Об установлении порядка и сроков уплаты налога на имущество физических лиц на территории Алявского сельского поселения»  от 28.10.2013 г. № 218/50; считать утратившими силу с момента вступления в силу настоящего реш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5" w:hanging="0"/>
        <w:rPr/>
      </w:pPr>
      <w:r>
        <w:rPr/>
        <w:t>7.Данное решение подлежит опубликованию в газете «Еланские вести» и   размещению на официальном сайте администрации Алявского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both"/>
        <w:rPr/>
      </w:pPr>
      <w:r>
        <w:rPr/>
        <w:t xml:space="preserve">Глава  Алявского    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ind w:left="-180" w:firstLine="180"/>
        <w:jc w:val="both"/>
        <w:rPr/>
      </w:pPr>
      <w:r>
        <w:rPr/>
        <w:t xml:space="preserve">сельского  поселения  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ind w:left="-180" w:firstLine="180"/>
        <w:jc w:val="both"/>
        <w:rPr/>
      </w:pP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7965" w:leader="none"/>
        </w:tabs>
        <w:ind w:left="-180" w:firstLine="180"/>
        <w:jc w:val="both"/>
        <w:rPr/>
      </w:pPr>
      <w:r>
        <w:rPr/>
        <w:t>Волгоградской области                                                                           Е.А.Войченко</w:t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0" w:hanging="0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45"/>
        </w:tabs>
        <w:ind w:left="34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Знак"/>
    <w:basedOn w:val="Style9"/>
    <w:qFormat/>
    <w:rPr>
      <w:sz w:val="28"/>
      <w:szCs w:val="24"/>
      <w:lang w:val="ru-RU" w:bidi="ar-SA"/>
    </w:rPr>
  </w:style>
  <w:style w:type="character" w:styleId="1">
    <w:name w:val=" Знак Знак1"/>
    <w:basedOn w:val="Style9"/>
    <w:qFormat/>
    <w:rPr>
      <w:b/>
      <w:bCs/>
      <w:sz w:val="28"/>
      <w:szCs w:val="28"/>
      <w:lang w:val="ru-RU" w:bidi="ar-SA"/>
    </w:rPr>
  </w:style>
  <w:style w:type="character" w:styleId="11">
    <w:name w:val="Знак Знак1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itleChar">
    <w:name w:val="Title Char"/>
    <w:basedOn w:val="Style9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30:00Z</dcterms:created>
  <dc:creator>Admin</dc:creator>
  <dc:description/>
  <cp:keywords/>
  <dc:language>en-US</dc:language>
  <cp:lastModifiedBy>Admin</cp:lastModifiedBy>
  <cp:lastPrinted>2014-11-25T11:49:00Z</cp:lastPrinted>
  <dcterms:modified xsi:type="dcterms:W3CDTF">2014-11-25T07:53:00Z</dcterms:modified>
  <cp:revision>77</cp:revision>
  <dc:subject/>
  <dc:title/>
</cp:coreProperties>
</file>