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ума </w:t>
        <w:tab/>
      </w:r>
    </w:p>
    <w:p>
      <w:pPr>
        <w:pStyle w:val="Normal"/>
        <w:jc w:val="center"/>
        <w:rPr/>
      </w:pPr>
      <w:r>
        <w:rPr/>
        <w:t xml:space="preserve">Алявского сельского поселения 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 </w:t>
      </w:r>
      <w:r>
        <w:rPr>
          <w:lang w:val="en-US"/>
        </w:rPr>
        <w:t>15</w:t>
      </w:r>
      <w:r>
        <w:rPr/>
        <w:t>.04.2016 года                                                                                              № 88/26</w:t>
      </w:r>
    </w:p>
    <w:p>
      <w:pPr>
        <w:pStyle w:val="11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</w:rPr>
        <w:t>О внесении изменений  в решение Думы Алявского сельского поселения Еланского муниципального  района Волгоградской области от 15.03.2012 г. № 142/32 (в ред. 03.03.2014 г. № 240/56,</w:t>
      </w:r>
      <w:r>
        <w:rPr>
          <w:rFonts w:cs="Times New Roman" w:ascii="Times New Roman" w:hAnsi="Times New Roman"/>
          <w:color w:val="0D0D0D"/>
        </w:rPr>
        <w:t xml:space="preserve"> ред. от 18.02.2016 г. № 79/24</w:t>
      </w:r>
      <w:r>
        <w:rPr>
          <w:rFonts w:cs="Times New Roman" w:ascii="Times New Roman" w:hAnsi="Times New Roman"/>
          <w:b/>
          <w:color w:val="0D0D0D"/>
        </w:rPr>
        <w:t>) «О принятии Правил благоустройства и озеленения территории Алявского сельского поселения Еланского муниципального района»</w:t>
      </w:r>
    </w:p>
    <w:p>
      <w:pPr>
        <w:pStyle w:val="Style16"/>
        <w:rPr/>
      </w:pPr>
      <w:r>
        <w:rPr>
          <w:rFonts w:cs="Times New Roman" w:ascii="Times New Roman" w:hAnsi="Times New Roman"/>
          <w:color w:val="0D0D0D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D0D0D"/>
        </w:rPr>
        <w:t xml:space="preserve">     </w:t>
      </w:r>
      <w:r>
        <w:rPr>
          <w:rFonts w:cs="Times New Roman" w:ascii="Times New Roman" w:hAnsi="Times New Roman"/>
          <w:color w:val="0D0D0D"/>
        </w:rPr>
        <w:t xml:space="preserve">В соответствии с Федеральным  законом № 458-ФЗ «О внесении изменений в Федерельный закон « Об отходах производства и потребления»,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,руководствуясь, Уставом </w:t>
      </w:r>
      <w:r>
        <w:rPr>
          <w:rFonts w:cs="Times New Roman" w:ascii="Times New Roman" w:hAnsi="Times New Roman"/>
          <w:color w:val="0D0D0D"/>
          <w:lang w:val="ru-RU"/>
        </w:rPr>
        <w:t xml:space="preserve"> Алявского</w:t>
      </w:r>
      <w:r>
        <w:rPr>
          <w:rFonts w:cs="Times New Roman" w:ascii="Times New Roman" w:hAnsi="Times New Roman"/>
          <w:color w:val="0D0D0D"/>
        </w:rPr>
        <w:t xml:space="preserve">  сельского поселения </w:t>
      </w:r>
      <w:r>
        <w:rPr>
          <w:rFonts w:cs="Times New Roman" w:ascii="Times New Roman" w:hAnsi="Times New Roman"/>
          <w:color w:val="0D0D0D"/>
          <w:lang w:val="ru-RU"/>
        </w:rPr>
        <w:t xml:space="preserve">,  </w:t>
      </w:r>
      <w:r>
        <w:rPr>
          <w:rFonts w:cs="Times New Roman" w:ascii="Times New Roman" w:hAnsi="Times New Roman"/>
          <w:color w:val="0D0D0D"/>
          <w:szCs w:val="24"/>
        </w:rPr>
        <w:t xml:space="preserve">Дума </w:t>
      </w:r>
      <w:r>
        <w:rPr>
          <w:rFonts w:cs="Times New Roman" w:ascii="Times New Roman" w:hAnsi="Times New Roman"/>
          <w:color w:val="0D0D0D"/>
          <w:szCs w:val="24"/>
          <w:lang w:val="ru-RU"/>
        </w:rPr>
        <w:t>Алявског</w:t>
      </w:r>
      <w:r>
        <w:rPr>
          <w:rFonts w:cs="Times New Roman" w:ascii="Times New Roman" w:hAnsi="Times New Roman"/>
          <w:color w:val="0D0D0D"/>
          <w:szCs w:val="24"/>
        </w:rPr>
        <w:t>о  сельского поселения  Еланского муниципального района Волгоградской области</w:t>
      </w:r>
    </w:p>
    <w:p>
      <w:pPr>
        <w:pStyle w:val="Style16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b/>
          <w:color w:val="0D0D0D"/>
        </w:rPr>
        <w:t>РЕШИЛА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Cs/>
          <w:color w:val="0D0D0D"/>
        </w:rPr>
        <w:t>1.</w:t>
      </w:r>
      <w:r>
        <w:rPr>
          <w:rFonts w:cs="Times New Roman" w:ascii="Times New Roman" w:hAnsi="Times New Roman"/>
          <w:color w:val="0D0D0D"/>
        </w:rPr>
        <w:t xml:space="preserve"> Внести изменения в  решение думы №142/32 от 15.03.2012 г.(в ред. № 240/56 от 03.03.2014 г, ред. от 18.02.2016 г. № 79/24)</w:t>
      </w:r>
      <w:r>
        <w:rPr>
          <w:rFonts w:cs="Times New Roman" w:ascii="Times New Roman" w:hAnsi="Times New Roman"/>
          <w:color w:val="0D0D0D"/>
          <w:szCs w:val="24"/>
        </w:rPr>
        <w:t xml:space="preserve">    </w:t>
      </w:r>
      <w:r>
        <w:rPr>
          <w:rFonts w:cs="Times New Roman" w:ascii="Times New Roman" w:hAnsi="Times New Roman"/>
          <w:color w:val="0D0D0D"/>
        </w:rPr>
        <w:t>«О принятии Правил благоустройства и озеленения территории Алявского сельского поселения Еланского муниципального района» следующие изменения и до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Пункт 5.6 изложить в новой 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ункт 5.6.1. Вывоз твёрдых коммунальных   отходов и мусора на территории поселения осущест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администрацией поселения путём заключения договоров с региональным оператором</w:t>
      </w:r>
      <w:r>
        <w:rPr>
          <w:color w:val="0D0D0D"/>
        </w:rPr>
        <w:t xml:space="preserve"> по обращению с твёрдыми коммунальными отходами;</w:t>
      </w:r>
    </w:p>
    <w:p>
      <w:pPr>
        <w:pStyle w:val="Normal"/>
        <w:jc w:val="both"/>
        <w:rPr/>
      </w:pPr>
      <w:r>
        <w:rPr>
          <w:color w:val="0D0D0D"/>
        </w:rPr>
        <w:t xml:space="preserve">        </w:t>
      </w:r>
      <w:r>
        <w:rPr>
          <w:color w:val="0D0D0D"/>
        </w:rPr>
        <w:t xml:space="preserve">- </w:t>
      </w:r>
      <w:r>
        <w:rPr>
          <w:sz w:val="22"/>
          <w:szCs w:val="22"/>
        </w:rPr>
        <w:t xml:space="preserve"> с земельных участков, предоставленных в собственность(пользование), а также с прилегающих территорий, закреплённых по договору, юридическими и физическими лицами самостоятельно  путём заключения договора с региональным операт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ункт 5.6.2. Юридические и физические лица, деятельность которых связана с образованием отходов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воевременно размещать отходы в установленном месте, заключив договор на вывоз бытовых отходов с региональным операто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орудовать площадки под контейне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еспечить наличие и исправность контейнеров и инвентаря для сбора от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воевременно производить ремонт покрытия и расчистку подъездных путей к своим контейнерам и площад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ункт 5.6.3.: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  <w:t xml:space="preserve">       </w:t>
      </w:r>
      <w:r>
        <w:rPr>
          <w:rFonts w:cs="Times New Roman" w:ascii="Times New Roman" w:hAnsi="Times New Roman"/>
          <w:color w:val="0D0D0D"/>
          <w:lang w:val="ru-RU"/>
        </w:rPr>
        <w:t>Собственник жилого дома или части жилого дома обязан обеспечивать обращение с твёрдыми коммунальными отходами путём заключения договора с региональным оператором по обращению с твёрдыми коммунальными отходами. Под обращением с твёрдыми коммунальными отходами для целей настоящего Кодекса и иных актов жилищного законодательства понимаются сбор, транспортирование, обезвреживание, захоронение твёрдых коммунальных отходов.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  <w:t xml:space="preserve">        </w:t>
      </w:r>
      <w:r>
        <w:rPr>
          <w:rFonts w:cs="Times New Roman" w:ascii="Times New Roman" w:hAnsi="Times New Roman"/>
          <w:color w:val="0D0D0D"/>
          <w:lang w:val="ru-RU"/>
        </w:rPr>
        <w:t>Пункт 5.6.4.: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  <w:t xml:space="preserve">      </w:t>
      </w:r>
      <w:r>
        <w:rPr>
          <w:rFonts w:cs="Times New Roman" w:ascii="Times New Roman" w:hAnsi="Times New Roman"/>
          <w:color w:val="0D0D0D"/>
          <w:lang w:val="ru-RU"/>
        </w:rPr>
        <w:t>Администрацией сельского поселения устанавливаются периоды вывоза бытовых отходов и мусора согласно заключения договора с региональным оператором по обращению с твёрдыми коммунальными отходами.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D0D0D"/>
        </w:rPr>
        <w:t xml:space="preserve">Глава </w:t>
      </w:r>
      <w:r>
        <w:rPr>
          <w:rFonts w:cs="Times New Roman" w:ascii="Times New Roman" w:hAnsi="Times New Roman"/>
          <w:color w:val="0D0D0D"/>
          <w:lang w:val="ru-RU"/>
        </w:rPr>
        <w:t xml:space="preserve"> Алявского</w:t>
      </w:r>
      <w:r>
        <w:rPr>
          <w:rFonts w:cs="Times New Roman" w:ascii="Times New Roman" w:hAnsi="Times New Roman"/>
          <w:color w:val="0D0D0D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</w:rPr>
        <w:t xml:space="preserve">сельского поселения                                                                                 </w:t>
      </w:r>
      <w:r>
        <w:rPr>
          <w:rFonts w:cs="Times New Roman" w:ascii="Times New Roman" w:hAnsi="Times New Roman"/>
          <w:color w:val="0D0D0D"/>
          <w:lang w:val="ru-RU"/>
        </w:rPr>
        <w:t>Е.А. Войченко</w:t>
      </w:r>
    </w:p>
    <w:p>
      <w:pPr>
        <w:pStyle w:val="Normal"/>
        <w:spacing w:before="0" w:after="240"/>
        <w:jc w:val="right"/>
        <w:rPr/>
      </w:pPr>
      <w:bookmarkStart w:id="0" w:name="_GoBack"/>
      <w:bookmarkEnd w:id="0"/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риложение  1 к решению Думы Алявского                                                                              сельского поселения  от 15.04.2016 г. №88/26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Новая редакц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гоустройства и озеленения территории 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лявского сельского  поселения Елан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ие Правила разработаны в соответствии с Кодексом Российской Федерации об административных правонарушениях, Федеральным законом "О санитарно-эпидемиологическом благополучии населения", Федеральным законом "Об охране окружающей среды", Кодексом Волгоградской области об административной ответственности, Законом Волгоградской области "О защите зеленых насаждений в населенных пунктах Волгоградской области", иными нормативными правовыми актами, регламентирующими основные принципы содержания, благоустройства, организации очистки и уборки территории Аля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стоящие Правила регулируют вопросы организации работ по благоустройству и содержанию территории Алявского сельского поселения на автодорогах, улицах, проулках, проездах между домами, в местах торговли, незастроенных территориях, местах купания, а также в местах расположения инженерных сооружений и в других мест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Требования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сновные понят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целей настоящих Правил используются следующие основные пон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Благоустройство - совокупность работ (по инженерной подготовке территории, устройству дорог, развитию коммуникационных сетей и сооружений водоснабжения, канализации, энергоснабжения, связи и др.) и мероприятий (по расчистке, осушению, озеленению территории, улучшению микроклимата, охране от загрязнения воздушного бассейна, открытых водоемов и почвы, санитарной очистке, снижению уровня шума и др.), осуществляемых в целях приведения той или иной территории или объекта в состояние, пригодное для строительства и нормального использования по назначению, создания благоприятных условий жизни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Объект благоустройства - элемент среды жизнедеятельности населения на территории сельского поселения.</w:t>
      </w:r>
    </w:p>
    <w:p>
      <w:pPr>
        <w:pStyle w:val="Normal"/>
        <w:spacing w:lineRule="atLeast" w:line="312" w:before="300" w:after="0"/>
        <w:jc w:val="both"/>
        <w:rPr/>
      </w:pPr>
      <w:r>
        <w:rPr>
          <w:sz w:val="22"/>
          <w:szCs w:val="22"/>
        </w:rPr>
        <w:t xml:space="preserve">2.3. </w:t>
      </w:r>
      <w:r>
        <w:rPr>
          <w:rStyle w:val="StrongEmphasis"/>
          <w:color w:val="242424"/>
        </w:rPr>
        <w:t>Проект благоустройства территории</w:t>
      </w:r>
      <w:r>
        <w:rPr>
          <w:color w:val="242424"/>
          <w:sz w:val="22"/>
          <w:szCs w:val="22"/>
        </w:rPr>
        <w:t xml:space="preserve"> определяет правильное размещение инженерных систем, садового оборудования, рациональное использование малых архитектурных форм и декоративных элементов, позволяет рассчитать количество материалов, стоимость выполненных работ по озеленению участка и ландшафтному строительству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рилегающая территория - территория, непосредственно примыкающая к границам здания, строения, сооружения, ограждения, строительной площадке, объектам торговли, рекламы и иным объектам, находящимся на соответствующем праве у юридических или физических лиц, в пределах границ, установленных соответствующи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Усовершенствованное покрытие - покрытие цементобетонное, асфальтобетонное, из керамической плитки, тесаного камня, из щебня и гравия, обработанное вяжущими материал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ЖБО - жидкие бытовые отх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Акт выполненных работ - документ, оформляемый администрацией Алявского сельского поселения в соответствии с настоящими Правилами и означающий, что восстановительные работы юридическими и физическими лицами после окончания земляных работ проведены в первичном или в полном объе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Уборка территорий - работы по очистке территорий от мусора, снега и льда, а также различных материалов, конструкций, машин, у которых истек разрешенный нормативными документами срок хранения в данном мес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  Мусор - любые отходы, включая твердые бытовые отходы, крупногабаритный мусор и отходы производства, а также см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1 Смет - песок, пыль, листва и иной мелкий мусор, скапливающиеся на территории  Аля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 Стихийная свалка - самовольный сброс (размещение) или складирование отходов, образованных в результате деятельности юридических и физических л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 Зеленые насаждения - дикорастущие и искусственно посаженные деревья и кустарники, травяной слой и цве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4 Газон - травяной покров, создаваемо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5 Земляные работы - работы, связанные с выемкой, укладкой, насыпкой грунта (понижение или повышение естественного рельефа местности, насыпка курганов, сооружение уступов на склонах) при строительстве, реконструкции или ремонте зданий, строений и сооружений всех видов, подземных или заглубленных хранилищ и убежищ, прокладкой, переустройством или ремонтом подземных водо-, тепло-, газо-, связи и канализационных коммуникаций (разработка траншей, котлованов, кюветов, подготовка ям для опор, бурение скважин, вскрытие шурфов, забивание свай), а также с нарушением дорожного полотна, прокладкой новых дорог и проез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6 Инженерные коммуникации - подземные и наземные сети, трассы водо-, тепло-, электро-, газоснабжения, канализации, связи, а также сооружения на ни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7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бъекты благоустрой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благоустройства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скусственные и есте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 сады, парки, пляжи, детские, спортивные и спортивно-игровые площадки, хозяйственные площад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еленые насаждения (деревья и кустарники), газон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сты и иные дорожные сооружения  и их внешние элемен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хнические средства организации дорожного дви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ройства наружного освещения и подсвет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асады зданий и сооружений, элементы их декора, а также иные внешние элементы зданий и сооружений, кровли, крыльца, ограждения и защитные решетки, навесы, козырьки, окна, входные двери,  столярные изделия, ставни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указатели названий улиц, номерные знаки дом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боры, ограды, воро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лые архитектурные формы, памятные доски, скамьи, беседки, цветни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ъекты оборудования детских, спортивных и спортивно-игровых площадо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меты праздничного оформ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ружения (малые архитектурные формы) и оборудование для уличной торговли, в том числе палатки,  прилавки, специально приспособленные для уличной торговли автомототранспортные сред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ьно расположенные объекты уличного оборудования, в том числе  малые пункты связи (включая таксофон), объекты для размещения информации и рекламы (включая стенды и другие сооружения или устройства), общественные туалеты, урны и другие уличные мусоросборни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сматриваемые в качестве объектов благоустройства территории производственных объектов и зон, зон инженерной инфраструктуры, зон специального назначения (включая  свалку, скотомогильник), а также соответствующие санитарно-защитные зон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жная часть производственных и инженерных сооруж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е объекты, в отношении которых действия владельцев объектов благоустройства регулируются установленными законодательством правилами и нормами благоустрой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благоустройства и содержания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Благоустройство и содержание территории поселения обеспечиваются органами местного самоуправления. Для обеспечения должного уровня благоустройства и содержания территории поселения  Главой Алявского сельского поселения утвержда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итульный список улиц, проездов и других территорий сельского поселения, подлежащих механизированной уборке, а также очерёдность их уборки в летний и зимний периоды го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исок участков для временного складирования уличного смета, листвы, сне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sz w:val="22"/>
          <w:szCs w:val="22"/>
        </w:rPr>
        <w:t>5. Производство уборки в зимний и летний пери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  Уборка и содержание объектов благоустрой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1. Уборка территорий производится ежеднев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b/>
          <w:sz w:val="22"/>
          <w:szCs w:val="22"/>
        </w:rPr>
        <w:t>Граждане, проживающие в индивидуальных жилых домах (частном секторе)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одержать в чистоте и порядке территорию домовладений и прилегающую территорию, производить покос сорных и карантинных трав не реже трех раз в течение вегетационного пери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держать в чистоте помещения дворовых туале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изводить земляные и строительные работы только после согласования и получения разрешения в установленном поряд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чищать водотоки и водоотводные канавы, проходящие по территории домовладений и на прилегающей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изводить уход за зелеными насаждениями на прилегающей к домовладению территории (окучивание, побелка, полив)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5.1.3. </w:t>
      </w:r>
      <w:r>
        <w:rPr>
          <w:b/>
          <w:sz w:val="22"/>
          <w:szCs w:val="22"/>
        </w:rPr>
        <w:t>Уборка и содержание территорий юридических лиц, организаций, частных предпринимателей, в том числе осуществляющих торговлю.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Юридические лица, организации, частные предприниматели, в том числе осуществляющие торговлю обязаны соблюдать: 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  </w:t>
      </w:r>
      <w:r>
        <w:rPr>
          <w:spacing w:val="-2"/>
          <w:sz w:val="22"/>
          <w:szCs w:val="22"/>
        </w:rPr>
        <w:t>- чистоту и порядок на закрепленных территориях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- полную уборку закрепленных территорий не менее двух раз в сутки  и в течении рабочего времени  торговой точки поддерживать чистоту и порядок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личие возле каждой торговой точки не менее двух урн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благоустройство подъездов и пешеходных дорожек к объекту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аксимальное озеленение прилегающей территории (цветники, газоны) согласно плана озеленения населенных пунктов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облюдение посетителями требований правил чистоты и поряд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-</w:t>
      </w:r>
      <w:r>
        <w:rPr>
          <w:sz w:val="22"/>
          <w:szCs w:val="22"/>
        </w:rPr>
        <w:t xml:space="preserve"> производить покос сорных и карантинных трав не реже трех раз в течение вегетационного период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Юридическим лицам, организациям, частным предпринимателям  </w:t>
      </w:r>
      <w:r>
        <w:rPr>
          <w:spacing w:val="-2"/>
          <w:sz w:val="22"/>
          <w:szCs w:val="22"/>
        </w:rPr>
        <w:t xml:space="preserve">в том числе осуществляющих  торговлю </w:t>
      </w:r>
      <w:r>
        <w:rPr>
          <w:sz w:val="22"/>
          <w:szCs w:val="22"/>
        </w:rPr>
        <w:t>запрещается:</w:t>
      </w:r>
    </w:p>
    <w:p>
      <w:pPr>
        <w:pStyle w:val="Normal"/>
        <w:ind w:firstLine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 нарушать асфальтобетонное покрытие площадок, целостность прилегающих зеленых зон и объектов внешнего благоустройства при установке открытых временных павильонов, торговых палаток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кладировать тару, мусор, отходы производства у объектов и на прилегающих к ним территориях, а также в урны, предназначенные для сбора бытового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TextBodyIndent"/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      </w:t>
      </w:r>
      <w:r>
        <w:rPr>
          <w:bCs/>
          <w:sz w:val="22"/>
          <w:szCs w:val="22"/>
          <w:lang w:val="ru-RU"/>
        </w:rPr>
        <w:t>Санитарно-защитная зона для стационарных и временных объектов торговли  составляет 25 метров по перимет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   Производство уборочных работ в зимни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1. При производстве зимних уборочных работ запрещ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мещение снега и льда на проезжую часть ул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ладирование снега на отмостках зд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2. Очистка крыш от снега и удаление наростов льда на карнизах крыш и водосточных трубах производятся систематически силами и средствами владельцев зданий и сооруж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3. При возникновении гололедных явлений муниципальные предприятия, юридические и физические лица осуществляют на соответствующей территории противогололедные мероприятия, обеспечивающие безопасность движения транспортных средств и пешеходов в зоне своей ответств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оизводство уборочных работ в летни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1. В летний период производится уборка улиц, площадей и других территорий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прещ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рить на улицах, площадях и других общественных мест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ливать ЖБО на территории дворов и на улицу, использовать для этого поглощающие ямы и закапывать нечистоты в земл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брасывание в водные объекты и захоронение в них производственных, бытовых и других отход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ть сброс в водные объекты не очищенных и не обезвреженных в соответствии с установленными нормативами сточных в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производстве строительных и ремонтных работ откачивать воду на проезжую часть улиц и тротуа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одить костры, сжигать промышленные и бытовые отходы, мусор, листья, обрезки деревьев на улицах, площадях и во дворах, а также сжигать мусор в контейнер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ржать домашних животных с нарушением действующих Правил содержания собак и кош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авить и производить ремонт транспортных средств на детских и спортивных площадках и других не отведенных для этого мест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ыть посуду, автомашины, коляски, стирать белье у водозаборных колонок, в местах общественного польз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ржать в открытом и (или) разрушенном состоянии трубы, тепловые камеры, колодцы, люки и другие инженерные коммуник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одить вырубку деревьев, кустарников, сносить ограждения, подпорные стенки без специального разреш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ржать в неисправном и антисанитарном состоянии фасады зданий, инженерные сооружения, павильоны, палатки, киоски, ограждения, малые архитектурные формы, подпорные стенки, отмостки, опоры, заборы, дорожные знаки, навесы, остановочные павильоны и пр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ладировать и хранить за пределами домовладений на улицах и проездах мусор, строительные материалы, песок, дрова, опилки, металлолом, навоз, автотракторную и иную технику и прочие предметы и материалы более 10 д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мещать вывозимый из домовладений грунт, строительный и прочий мусор в местах, для этого не предназначен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мещать и хранить на придомовых участках взрывоопасные, легковоспламеняющиеся, отравляющие и радиоактивные веще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ть установку рекламных конструкций и (или) размещение наружной рекламы без необходимых разрешений (согласований) уполномоченного органа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Содержание транспорта и инженерных сооруж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1. Предприятия, эксплуатирующие электрические сети, у которых нижеперечисленные объекты благоустройства находятся на соответствующем праве, обязан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ть установленный режим освещения в вечернее и ночное время улиц, площадей, переулков, мостов и других объек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одить своевременную замену перегоревших электроламп, разбитой арматуры, ремонт устройств уличного освещ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одить периодическую окраску опор фонарей уличного освещ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6. Сбор, вывоз и размещение от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6.1. Вывоз твёрдых коммунальных   отходов и мусора на территории поселения осущест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администрацией поселения путём заключения договоров с региональным оператором</w:t>
      </w:r>
      <w:r>
        <w:rPr>
          <w:color w:val="0D0D0D"/>
        </w:rPr>
        <w:t xml:space="preserve"> по обращению с твёрдыми коммунальными отходами;</w:t>
      </w:r>
    </w:p>
    <w:p>
      <w:pPr>
        <w:pStyle w:val="Normal"/>
        <w:jc w:val="both"/>
        <w:rPr/>
      </w:pPr>
      <w:r>
        <w:rPr>
          <w:color w:val="0D0D0D"/>
        </w:rPr>
        <w:t xml:space="preserve">        </w:t>
      </w:r>
      <w:r>
        <w:rPr>
          <w:color w:val="0D0D0D"/>
        </w:rPr>
        <w:t xml:space="preserve">- </w:t>
      </w:r>
      <w:r>
        <w:rPr>
          <w:sz w:val="22"/>
          <w:szCs w:val="22"/>
        </w:rPr>
        <w:t xml:space="preserve"> с земельных участков, предоставленных в собственность(пользование), а также с прилегающих территорий, закреплённых по договору, юридическими и физическими лицами самостоятельно  путём заключения договора с региональным операт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6.2. Юридические и физические лица, деятельность которых связана с образованием отходов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воевременно размещать отходы в установленном месте, заключив договор на вывоз бытовых отходов с региональным операто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орудовать площадки под контейне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еспечить наличие и исправность контейнеров и инвентаря для сбора от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воевременно производить ремонт покрытия и расчистку подъездных путей к своим контейнерам и площад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6.3.: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  <w:t xml:space="preserve">       </w:t>
      </w:r>
      <w:r>
        <w:rPr>
          <w:rFonts w:cs="Times New Roman" w:ascii="Times New Roman" w:hAnsi="Times New Roman"/>
          <w:color w:val="0D0D0D"/>
          <w:lang w:val="ru-RU"/>
        </w:rPr>
        <w:t>Собственник жилого дома или части жилого дома обязан обеспечивать обращение с твёрдыми коммунальными отходами путём заключения договора с региональным оператором по обращению с твёрдыми коммунальными отходами. Под обращением с твёрдыми коммунальными отходами для целей настоящего Кодекса и иных актов жилищного законодательства понимаются сбор, транспортирование, обезвреживание, захоронение твёрдых коммунальных отходов.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  <w:t xml:space="preserve">   </w:t>
      </w:r>
      <w:r>
        <w:rPr>
          <w:rFonts w:cs="Times New Roman" w:ascii="Times New Roman" w:hAnsi="Times New Roman"/>
          <w:color w:val="0D0D0D"/>
          <w:lang w:val="ru-RU"/>
        </w:rPr>
        <w:t>5.6.4.:</w:t>
      </w:r>
    </w:p>
    <w:p>
      <w:pPr>
        <w:pStyle w:val="Style16"/>
        <w:rPr>
          <w:rFonts w:ascii="Times New Roman" w:hAnsi="Times New Roman" w:cs="Times New Roman"/>
          <w:color w:val="0D0D0D"/>
          <w:lang w:val="ru-RU"/>
        </w:rPr>
      </w:pPr>
      <w:r>
        <w:rPr>
          <w:rFonts w:cs="Times New Roman" w:ascii="Times New Roman" w:hAnsi="Times New Roman"/>
          <w:color w:val="0D0D0D"/>
          <w:lang w:val="ru-RU"/>
        </w:rPr>
        <w:t xml:space="preserve">      </w:t>
      </w:r>
      <w:r>
        <w:rPr>
          <w:rFonts w:cs="Times New Roman" w:ascii="Times New Roman" w:hAnsi="Times New Roman"/>
          <w:color w:val="0D0D0D"/>
          <w:lang w:val="ru-RU"/>
        </w:rPr>
        <w:t>Администрацией сельского поселения устанавливаются периоды вывоза бытовых отходов и мусора согласно заключения договора с региональным оператором по обращению с твёрдыми коммунальными отход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таллолом и крупногабаритные предметы (обрезанные ветки деревьев, строительные материалы, ящики и т.д.) должны складироваться в специально отведенные для этих целей места и вывозиться по мере накопления, но не реже одного раза в меся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Порядок вывешивания объявлений и других печатных и рукописных материал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1. Размещение, расклеивание, вывешивание различных объявлений, плакатов, афиш и другой печатной и рукописной продукции разрешается только в установленных для этих целей местах и на специально предназначенных щитах, стендах и тумбах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5.8. Озеленение поселения.</w:t>
      </w:r>
      <w:r>
        <w:rPr>
          <w:color w:val="000000"/>
          <w:sz w:val="22"/>
          <w:szCs w:val="22"/>
        </w:rPr>
        <w:br/>
        <w:t xml:space="preserve">5.8.1  Озеленение территории сельского поселения, работы по содержанию </w:t>
      </w:r>
      <w:r>
        <w:rPr>
          <w:sz w:val="22"/>
          <w:szCs w:val="22"/>
        </w:rPr>
        <w:t>поселения  организуются администрацией  сельского поселения в пределах средств, предусмотренных в бюджете  сельского поселения на эти ц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2 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.</w:t>
      </w:r>
    </w:p>
    <w:p>
      <w:pPr>
        <w:pStyle w:val="Style17"/>
        <w:rPr/>
      </w:pPr>
      <w:r>
        <w:rPr>
          <w:sz w:val="22"/>
          <w:szCs w:val="22"/>
        </w:rPr>
        <w:t xml:space="preserve">5.8.3  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я объектов ландшафтной архитектуры организуются администрацией Алявского  сельского поселения </w:t>
      </w:r>
      <w:r>
        <w:rPr>
          <w:color w:val="000000"/>
          <w:sz w:val="22"/>
          <w:szCs w:val="22"/>
        </w:rPr>
        <w:t xml:space="preserve"> в пределах средств, предусмотренных на эти цели в бюджете сельского поселения на соответствующий финансовый год.</w:t>
      </w:r>
    </w:p>
    <w:p>
      <w:pPr>
        <w:pStyle w:val="Style17"/>
        <w:rPr/>
      </w:pPr>
      <w:r>
        <w:rPr>
          <w:sz w:val="22"/>
          <w:szCs w:val="22"/>
        </w:rPr>
        <w:t>5.8.4  Озеленение жилого участка может формироваться между</w:t>
      </w:r>
      <w:r>
        <w:rPr>
          <w:color w:val="000000"/>
          <w:sz w:val="22"/>
          <w:szCs w:val="22"/>
        </w:rPr>
        <w:t xml:space="preserve"> отмосткой жилого дома и проездом (придомовые полосы озеленения), между проездом и внешними границами участка:             на придомовых полосах - цветники, газоны, вьющиеся растения, компактные группы кустарников, невысоких отдельно стоящих деревьев;    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5.8.5   </w:t>
      </w:r>
      <w:r>
        <w:rPr>
          <w:color w:val="000000"/>
          <w:sz w:val="22"/>
          <w:szCs w:val="22"/>
        </w:rPr>
        <w:t xml:space="preserve">Лица, указанные в подпункте 5.8.2   настоящих Правил, обязаны: </w:t>
        <w:br/>
        <w:t>- осуществлять обрезку и вырубку сухостоя и аварийных деревьев, вырезку сухих и поломанных сучьев и вырезку веток,  при наличии соответствующего разрешения, выданного в соответствии с настоящими Правилами;</w:t>
        <w:br/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  <w:br/>
        <w:t xml:space="preserve">- проводить своевременный ремонт ограждений зеленых насаждений. </w:t>
        <w:br/>
        <w:t>5.8.6   На площадях зеленых насаждений запрещается:</w:t>
        <w:br/>
        <w:t>- ломать деревья, кустарники, сучья и ветви, срывать листья и цветы, сбивать и собирать плоды;</w:t>
        <w:br/>
        <w:t>- разбивать палатки и разводить костры;</w:t>
        <w:br/>
        <w:t>- засорять газоны, цветники, дорожки и водоемы;</w:t>
        <w:br/>
        <w:t>- портить скульптуры, скамейки, ограды;</w:t>
        <w:br/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  <w:br/>
        <w:t>- ездить на велосипедах, мотоциклах, лошадях, тракторах и автомашинах;</w:t>
        <w:br/>
        <w:t xml:space="preserve">- мыть автотранспортные средства; </w:t>
        <w:br/>
        <w:t>- пасти скот;</w:t>
        <w:br/>
        <w:t>- производить строительные и ремонтные работы без ограждений насаждений щитами, гарантирующими защиту их от повреждений;</w:t>
        <w:br/>
        <w:t>- обнажать корни деревьев на расстоянии ближе 1,5 м от ствола и засыпать ствол деревьев землей или строительным мусором;</w:t>
        <w:br/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  <w:br/>
        <w:t>- добывать растительную землю, песок и производить другие раскопки;</w:t>
        <w:br/>
        <w:t>- сжигать листву и мусор на территории общего пользования сельского поселения;</w:t>
        <w:br/>
        <w:t>5.8.7 Запрещается самовольная вырубка деревьев и кустарников.</w:t>
        <w:br/>
        <w:br/>
      </w:r>
      <w:r>
        <w:rPr>
          <w:bCs/>
          <w:color w:val="26282F"/>
          <w:sz w:val="22"/>
          <w:szCs w:val="22"/>
        </w:rPr>
        <w:t xml:space="preserve"> 5.8.8</w:t>
      </w:r>
      <w:r>
        <w:rPr>
          <w:sz w:val="22"/>
          <w:szCs w:val="22"/>
        </w:rPr>
        <w:t xml:space="preserve">   Вырубка деревьев и кустарников в на территории Алявского  сельского поселения  может проводиться в случая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существления градостроительной деятельности в соответствии с действующим законодательств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роведения санитарных рубок и реконструкции зеленых насажд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осстановления по заключению органов санитарно-эпидемиологического надзора нормативного светового режима в жилых и нежилых помещениях, затеняемых деревья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ликвидации аварийных и чрезвычайных ситуаций, ремонта подземных коммуникаций и капитальных инженерных соору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ие на вырубку деревьев и кустарников в населенных пунктах Волгоградской области выдается органами местного само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Компенсационное озеленение производится в случаях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вреждения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уничтожения зеленых насаждений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разрешенной вырубки деревьев и кустарников при осуществлении строительной деятельности в порядке, устанавливаемом органами местного самоуправления.</w:t>
      </w:r>
    </w:p>
    <w:p>
      <w:pPr>
        <w:pStyle w:val="Normal"/>
        <w:shd w:fill="FFFFFF" w:val="clear"/>
        <w:spacing w:lineRule="exact" w:line="322"/>
        <w:ind w:left="19" w:right="5" w:hanging="0"/>
        <w:rPr>
          <w:sz w:val="22"/>
          <w:szCs w:val="22"/>
        </w:rPr>
      </w:pP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spacing w:val="21"/>
          <w:sz w:val="22"/>
          <w:szCs w:val="22"/>
        </w:rPr>
        <w:t xml:space="preserve">Компенсационное озеленение производится на той же </w:t>
      </w:r>
      <w:r>
        <w:rPr>
          <w:color w:val="000000"/>
          <w:spacing w:val="1"/>
          <w:sz w:val="22"/>
          <w:szCs w:val="22"/>
        </w:rPr>
        <w:t xml:space="preserve">территории Алявского сельского поселения, </w:t>
      </w:r>
      <w:r>
        <w:rPr>
          <w:color w:val="000000"/>
          <w:sz w:val="22"/>
          <w:szCs w:val="22"/>
        </w:rPr>
        <w:t>где были уничтожены, повреждены или вырублены зеленые насаждения.</w:t>
      </w:r>
    </w:p>
    <w:p>
      <w:pPr>
        <w:pStyle w:val="Normal"/>
        <w:shd w:fill="FFFFFF" w:val="clear"/>
        <w:spacing w:lineRule="exact" w:line="322"/>
        <w:ind w:left="10" w:right="5" w:firstLine="71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оличество единиц растений и занимаемая ими площадь не должны </w:t>
      </w:r>
      <w:r>
        <w:rPr>
          <w:color w:val="000000"/>
          <w:spacing w:val="1"/>
          <w:sz w:val="22"/>
          <w:szCs w:val="22"/>
        </w:rPr>
        <w:t xml:space="preserve">быть уменьшены. Видовой состав высаживаемых деревьев и кустарников </w:t>
      </w:r>
      <w:r>
        <w:rPr>
          <w:color w:val="000000"/>
          <w:spacing w:val="-1"/>
          <w:sz w:val="22"/>
          <w:szCs w:val="22"/>
        </w:rPr>
        <w:t>должен быть равноценен уничтоженному видовому составу.</w:t>
      </w:r>
    </w:p>
    <w:p>
      <w:pPr>
        <w:pStyle w:val="Normal"/>
        <w:shd w:fill="FFFFFF" w:val="clear"/>
        <w:spacing w:lineRule="exact" w:line="322"/>
        <w:ind w:left="10" w:right="5" w:firstLine="715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сточниками финансирования мероприятий по компенсационному </w:t>
      </w:r>
      <w:r>
        <w:rPr>
          <w:color w:val="000000"/>
          <w:spacing w:val="-2"/>
          <w:sz w:val="22"/>
          <w:szCs w:val="22"/>
        </w:rPr>
        <w:t xml:space="preserve">озеленению являются средства граждан и юридических лиц, виновных в повреждении, уничтожении зеленых насаждений или производящих вырубку </w:t>
      </w:r>
      <w:r>
        <w:rPr>
          <w:color w:val="000000"/>
          <w:sz w:val="22"/>
          <w:szCs w:val="22"/>
        </w:rPr>
        <w:t>деревьев и кустарников при осуществлении строительной деятельности.</w:t>
      </w:r>
    </w:p>
    <w:p>
      <w:pPr>
        <w:pStyle w:val="Normal"/>
        <w:shd w:fill="FFFFFF" w:val="clear"/>
        <w:spacing w:lineRule="exact" w:line="322"/>
        <w:ind w:left="19" w:right="5" w:firstLine="715"/>
        <w:rPr/>
      </w:pPr>
      <w:r>
        <w:rPr>
          <w:color w:val="000000"/>
          <w:spacing w:val="2"/>
          <w:sz w:val="22"/>
          <w:szCs w:val="22"/>
        </w:rPr>
        <w:t xml:space="preserve">В других случаях источники финансирования компенсационного </w:t>
      </w:r>
      <w:r>
        <w:rPr>
          <w:color w:val="000000"/>
          <w:spacing w:val="-1"/>
          <w:sz w:val="22"/>
          <w:szCs w:val="22"/>
        </w:rPr>
        <w:t>озеленения определяются органами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 Общие полож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 при    осуществлении земляных работ на территории Аля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Требования  настоящего  раздела, разделов  7-9  настоящих  Правил распространяются  на  осуществление земляных работ  на  земельных  участках,  не  являющимися    собственностью  граждан  или  юридических  лиц, при строительстве, реконструкции и  капитальном ремонте объектов капитального строительства, сооружений,  инженерных сетей и коммуникаций, дорог, тротуаров, аварийных  работ  и работ по благоустройству территории поселения,  для  которых  не требуется  получение  разрешения  на  строительство  в  соответствии  с  Градостроительным  кодексом Российской 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 Исполнение требований настоящих Правил обязательно для всех юридических и физических лиц, ведущих деятельность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Проектирование (в случае необходимости) и осуществление  всех видов строительных, аварийных работ должно осуществляться с соблюдением требований действующего градостроительного законодательства, строительных норм и правил,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Осуществление земляных работ на территории поселения, выполняемых как механизированным способом, так и вручную, должно производиться только после получения   разрешения  на   осуществление земляных работ (далее по тексту – разрешение),  выдаваемого     администрацией поселения (далее – Администр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ещается осуществление земляных работ без  разрешения  или по  разрешению, срок действия которого ис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Разрешение  (в случае строительства объекта в  соответствии  с  выданным разрешением на строительство  и  необходимостью  производства земляных работ за пределами участка строительства) оформляется и выдается физическому   или юридическому (организации) лицу (далее - производителю работ) на срок, предусмотренный проектной документацией, но не более чем 12 месяцев (с последующим продлением)  на   внеплощадные работы, в пределах срока действия разрешения на строительство. Разрешение при  присоединении  существующего  объекта к  сетям  инженерно-технического  обеспечения оформляется и выдается физическому   или юридическому (организации) лицу (далее - производителю работ) на 1 месяц  (с последующим продлением в  случае  необходимости).    Разрешение на аварийное вскрытие выдаётся только юридическому (организации) лицу (далее - производителю работ)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орядок  получения  разрешения на осуществление земля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Для получения разрешения производитель работ представляет в   Администрацию   следующие документы и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заполненное по установленной форме заявление на выдачу  разрешения с обязательством по восстановлению нарушенных дорожных покрытий, благоустройства и озеленения территории после завершения рабо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копия разрешения на строительство  и проектную документацию с графическими материалами масштабов 1:10000 и 1:500 со штампом заказчика к производству работ (в случае строительства объекта в  соответствии  с  выданным разрешением на строительство  и  необходимостью  производства земляных работ за пределами участка строительства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) проектную документацию с графическими материалами масштабов 1:10000 и 1:500 со штампом заказчика к производству работ (в случае строительства объекта  в  соответствии  с  проектной документацией, не требующего  получения   разрешения на строительство  в  соответствии  с  Градостроительным кодексом Российской Федерации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съемка (схема) места производства работ с привязкой к местности и нанесением существующих инженерных сетей и коммуникаций в масштабе 1:500, согласованная владельцами газопроводов, кабельных линий, линий связи, водопроводов, сетей канализации, теплосетей, электросетей, МБУ «Экологический фонд» Администрации Еланского муниципального района Волгоградской области, отделом архитектуры и градостроительства Администрации Еланского муниципального района Волгоградской области, землепользователями, на территории которых будут производиться земляные работы, ОГИБДД (при необходимости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схема организации движения транспорта и пешеходов, согласованная с ОГИБДД</w:t>
      </w:r>
      <w:r>
        <w:rPr>
          <w:rFonts w:cs="Times New Roman" w:ascii="Times New Roman" w:hAnsi="Times New Roman"/>
          <w:color w:val="C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в случае закрытия или ограничения движения на период производства земляных работ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Администрация  в  5-ти  дневный  срок   после получения указанных документов подготавливает и выдает производителю работ оформленное   разрешение  или  отказ  в  выдаче  раз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Администрация   отказывает заявителю-производителю работ в выдаче  разрешения  или переносит сроки выполнения земляных работ на другой период времени в случаях:</w:t>
      </w:r>
    </w:p>
    <w:p>
      <w:pPr>
        <w:pStyle w:val="ConsPlusNormal"/>
        <w:widowControl/>
        <w:ind w:right="-143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епредоставления производителем работ документов, предусмотренных п.7.1. настоящих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сутствия необходимых соглас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ланирования   мероприятий и праздников в месте проведения земля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Отказ     Администрации  в выдаче  разрешений  или перенос сроков их выполнения на другой период времени оформляется письменно и может быть обжалован производителем работ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орядок получения  разрешений на осуществление земляных работ при ликвидации ава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При возникновении аварийной ситуации на инженерных сооружениях, подземных коммуникациях в процессе их эксплуатации или в связи с проведением строительных работ, приведшим к нарушениям их нормального функционирования или появлению предпосылок для несчастных случаев, организация, эксплуатирующая указанные инженерные сооружения и подземные коммуникации, должна немедленно направить для ликвидации аварии аварийную бригаду под руководством ответственного лица, имеющего при себе служебное удостоверение, наряд службы, заявку на устранение аварии или  телефонограмму об ава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Одновременно с отправкой аварийной бригады эксплуатирующая организация должна известить об аварии телефонограммой организации, эксплуатирующие инженерные сооружения и подземные коммуникации  в  районе  аварии, Администрацию,    ОГИБДД   (при необходимости ограничения или закрытия проезда)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. При необходимости немедленной ликвидации последствий аварии на инженерных сооружениях и подземных коммуникациях земляные работы разрешается производить без разрешения на основании телефонограммы об аварийной ситуации, направленной в Администрац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Разрешение на аварийное вскрытие оформляется одновременно с началом производства работ. Если авария произошла в нерабочее время или выходной день, вышеуказанное разрешение оформляется следующим рабочим днё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Для получения разрешения на аварийное вскрытие земельного участка производитель работ представляет в   Администрацию   следующие документы и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аполненное заявление, содержащее обязательство производителя работ восстановить нарушенное дорожное покрытие, благоустройство и озеленение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хему участка работ (выкопировку из исполнительной документации на инженерные сооружения и подземные коммуникации), согласованную владельцами инженерных сооружений и подземных коммуникаций, расположенных на смежных с аварией земельных участках, в части методов ведения и способов производства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) копию телефонограммы об аварии в Администрац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копии уведомлений эксплуатирующих организац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8.6. Администрация   рассматривает заявление с приложенными документами, готовит и выдает разрешение на аварийное вскрытие земельного участка в  течение 1 кал. дн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7. После получения уведомлений об аварии организации, имеющие смежные с местом аварии инженерные сооружения и подземные коммуникации, обязаны немедленно направить на место аварии своих представителей с исполнительными чертежами, в которых должно быть указано расположение подведомственных им инженерных сооружений и подземных коммуникаций на мес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роизводство земляных  и  восстановительных 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9.1. В процессе осуществления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: аварийное освещение, необходимые указатели, бункеры-накопители для сбора строительного мусора и строительных отход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Если работы ведутся в пределах проезжей части, по согласованию с ОГИБДД   должны быть установлены соответствующие дорожные знак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Продолжительность восстановительных работ для ликвидации аварий на инженерных сооружениях и подземных коммуникациях должна составлять не более трех суток в летний период и пяти суток в зимний период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оизводство плановых работ под видом аварийных запреща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Производство земляных работ осуществляется в соответствии с требованиями «СП 45.13330.2012. Свод правил. Земляные сооружения, основания и фундаменты. Актуализированная редакция СНиП 3.02.01-87», "СП 48.13330.2011. Свод правил. Организация строительства. Актуализированная редакция СНиП 12-01-2004".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Если условиями договора подряда между заказчиком и подрядчиком или проектной документацией установлена необходимость вызова на площадку представителей технадзора заказчика, организаций, эксплуатирующих действующие инженерные сооружения и подземные коммуникации, авторского надзора или иных заинтересованных организаций для участия в определении местоположения подземных коммуникаций на местности, их вскрытия, обратной засыпки, освидетельствования скрытых работ и проведения испытаний, производитель работ обязан официально уведомить соответствующие организации за три рабочих дня до начала производства эти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5. Запрещается засыпать грунтом, песком или закрывать асфальтом (любым твердым строительным материалом) крышки люков колодцев и камер, решетки дождеприемных колодцев, лотки дорожных покрытий, зеленые насаждения, производить складирование материалов и конструкций в охранной зоне действующих подземных коммуникаций и в охранной зоне линий электропередач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ри проведении работ в зимний период (с 15 октября по 15 апреля), а следовательно невозможности восстановления малых архитектурных форм, зеленых насаждений и асфальтового покрытия, указанные работы выполняются производителем работ в течении месяца со дня наступления плюсовых температ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При невыполнении работ в установленные разрешением сроки производитель работ   в  течение  срока  действия  разрешения  обязан продлить срок его действия в  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екращения работ на длительное время, а также в случае возобновления производства земляных работ, производитель работ обязан известить об этом   Администрацию, при этом выданное разрешение утрачивает силу и подлежит возобновлению в порядке, определенном  п.7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8. После завершения земляных работ производитель работ должен с соблюдением технологических сроков проведения необходимых восстановительных работ выполнить обратную засыпку траншеи (котлована), уплотнить грунт засыпки до требуемой плотности, восстановить благоустройство и дорожные покрытия, ликвидировать нарушения прилегающей территории, устранить последствия ее загрязнения, связанные с производство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становление дорожного основания, асфальтобетонного покрытия и благоустройства территории осуществляет производитель работ самостоятельно за счёт собственных средств или специализированная организация на договорных условиях с производителем работ в сроки от двух до трех суток в зависимости от интенсивности движения транспорта и пешех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за нарушение Прави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а, виновные в нарушении настоящих Правил, привлекаются к ответственности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color w:val="0D0D0D"/>
          <w:sz w:val="20"/>
        </w:rPr>
      </w:pPr>
      <w:r>
        <w:rPr>
          <w:rFonts w:cs="Times New Roman" w:ascii="Times New Roman" w:hAnsi="Times New Roman"/>
          <w:color w:val="0D0D0D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D0D0D"/>
          <w:sz w:val="20"/>
        </w:rPr>
        <w:t xml:space="preserve">                  </w:t>
      </w:r>
    </w:p>
    <w:p>
      <w:pPr>
        <w:pStyle w:val="11"/>
        <w:rPr>
          <w:rFonts w:ascii="Times New Roman" w:hAnsi="Times New Roman" w:cs="Times New Roman"/>
          <w:color w:val="0D0D0D"/>
          <w:sz w:val="20"/>
        </w:rPr>
      </w:pPr>
      <w:r>
        <w:rPr>
          <w:rFonts w:cs="Times New Roman" w:ascii="Times New Roman" w:hAnsi="Times New Roman"/>
          <w:color w:val="0D0D0D"/>
          <w:sz w:val="20"/>
        </w:rPr>
      </w:r>
    </w:p>
    <w:p>
      <w:pPr>
        <w:pStyle w:val="11"/>
        <w:rPr>
          <w:rFonts w:ascii="Times New Roman" w:hAnsi="Times New Roman" w:cs="Times New Roman"/>
          <w:color w:val="0D0D0D"/>
          <w:sz w:val="20"/>
        </w:rPr>
      </w:pPr>
      <w:r>
        <w:rPr>
          <w:rFonts w:cs="Times New Roman" w:ascii="Times New Roman" w:hAnsi="Times New Roman"/>
          <w:color w:val="0D0D0D"/>
          <w:sz w:val="20"/>
        </w:rPr>
      </w:r>
    </w:p>
    <w:p>
      <w:pPr>
        <w:pStyle w:val="Normal"/>
        <w:rPr>
          <w:rFonts w:ascii="Times New Roman" w:hAnsi="Times New Roman" w:cs="Times New Roman"/>
          <w:color w:val="0D0D0D"/>
          <w:sz w:val="20"/>
        </w:rPr>
      </w:pPr>
      <w:r>
        <w:rPr>
          <w:rFonts w:cs="Times New Roman"/>
          <w:color w:val="0D0D0D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50:00Z</dcterms:created>
  <dc:creator>Admin</dc:creator>
  <dc:description/>
  <cp:keywords/>
  <dc:language>en-US</dc:language>
  <cp:lastModifiedBy>Admin</cp:lastModifiedBy>
  <dcterms:modified xsi:type="dcterms:W3CDTF">2016-04-18T13:24:00Z</dcterms:modified>
  <cp:revision>4</cp:revision>
  <dc:subject/>
  <dc:title/>
</cp:coreProperties>
</file>