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ума 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Аля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>от 0</w:t>
      </w:r>
      <w:r>
        <w:rPr>
          <w:b/>
          <w:color w:val="000000"/>
        </w:rPr>
        <w:t>1</w:t>
      </w:r>
      <w:r>
        <w:rPr>
          <w:b/>
          <w:color w:val="000000"/>
          <w:lang w:val="ru-RU"/>
        </w:rPr>
        <w:t xml:space="preserve">.08.2017 года                                                                                              </w:t>
      </w:r>
      <w:r>
        <w:rPr>
          <w:b/>
          <w:lang w:val="ru-RU"/>
        </w:rPr>
        <w:t>№ 137/4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180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Об установлении дополнительных оснований признания безнадежными к взысканию недоимки и задолженности по пеням, штрафам и процентам по местным налогам, отмененным местным налогам и сборам организаций и физических лиц, зачисляемых в бюджет Алявского сельского поселения Еланского муниципального района Волгоградской области.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/>
      </w:pPr>
      <w:r>
        <w:rPr/>
      </w:r>
    </w:p>
    <w:p>
      <w:pPr>
        <w:pStyle w:val="Normal"/>
        <w:ind w:left="-142" w:firstLine="708"/>
        <w:jc w:val="both"/>
        <w:rPr>
          <w:lang w:val="ru-RU"/>
        </w:rPr>
      </w:pPr>
      <w:r>
        <w:rPr>
          <w:lang w:val="ru-RU"/>
        </w:rPr>
        <w:t>В соответствии с пунктом 3 статьи 59 Налогового кодекса Российской Федерации, пунктом 6 приложения №1 к приказу Федеральной налоговой службы Российской Федерации от 19 августа 2010 г. №ЯК-7-8/393@ «Об утверждении Порядка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 и задолженности по пеням, штрафам и процентам» , руководствуясь  Уставом Алявского сельского поселения Еланского муниципального района Волгоградской области, Дума Аляв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ЕШИЛА:  </w:t>
      </w:r>
    </w:p>
    <w:p>
      <w:pPr>
        <w:pStyle w:val="Style16"/>
        <w:ind w:firstLine="851"/>
        <w:jc w:val="both"/>
        <w:rPr/>
      </w:pPr>
      <w:r>
        <w:rPr/>
        <w:t>1. Установить следующие дополнительные основания при знания безнадежными к взысканию недоимки и задолженности по пеням, штрафам и процентам по местным налогам, отмененным местным налогам и сборам организаций и физических лиц, зачисляемых в бюджет  Алявского сельского поселения Еланского муниципального района Волгоградской област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>1) Безнадежными к взысканию признаются:</w:t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едоимка и задолженность по пеням, штрафам и процентам по местным налогам, в отношении которых судебным приставом-исполнителем вынесено постановление об окончании исполнительного производства и о возвращении взыскателю исполнительного документа по основаниям, предусмотренным пунктами 3, 4 части 1 статьи 46 Федерального закона от 02 октября 2007 г.№229-ФЗ «Об исполнительном производстве»-по истечении сроков, установленных статьей 21Федерального закона от 02 октября 2007 г. №229-ФЗ «Об исполнительном производстве»;</w:t>
      </w:r>
    </w:p>
    <w:p>
      <w:pPr>
        <w:pStyle w:val="Normal"/>
        <w:autoSpaceDE w:val="false"/>
        <w:ind w:firstLine="851"/>
        <w:jc w:val="both"/>
        <w:rPr/>
      </w:pPr>
      <w:r>
        <w:rPr>
          <w:lang w:val="ru-RU"/>
        </w:rPr>
        <w:t xml:space="preserve">недоимка, задолженность по пеням и штрафам, числящиеся за организациями и физическими лицами по отмененным местным налогам и сборам, </w:t>
      </w:r>
      <w:r>
        <w:rPr>
          <w:color w:val="000000"/>
          <w:lang w:val="ru-RU"/>
        </w:rPr>
        <w:t>по истечении трехлетнего срока со дня их отмен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2.Решение о признании безнадежными к взысканию недоимки, задолженности и их списании по основаниям, указанным в подпункте 1 пункта 1 настоящего решения, принимается налоговым органом по месту учета налогоплательщик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3. Документами, подтверждающими обстоятельства признания безнадежными к взысканию недоимки задолженности по пеням, штрафам и процентам по вышеуказанным налогам, являютс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1) справка налогового органа по месту нахождения организации (по месту жительства физического лица) о суммах недоимки по налогам и задолженности по пеням, штрафам и процентам по форме согласно Приложения№2 к Порядку списания недоимки и задолженности по пеням, штрафам и процентам, признанных безнадежными к взысканию, утвержденному приказом Федеральной налоговой службы Российской Федерации от 19 августа 2010 г. №ЯК-7-8/393@ «Об утверждении Порядка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 и задолженности по пеням, штрафам и процентам»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2) постановление судебного пристава-исполнителя структурного подразделения территориального органа Федеральной службы судебных приставов России об окончании исполнительного производства и возвращении исполнительного документа взыскателю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3. Обнародовать настоящее решение на информационном стенде Алявского сельского поселения.</w:t>
      </w:r>
    </w:p>
    <w:p>
      <w:pPr>
        <w:pStyle w:val="Style16"/>
        <w:ind w:firstLine="708"/>
        <w:jc w:val="both"/>
        <w:rPr/>
      </w:pPr>
      <w:r>
        <w:rPr/>
        <w:t xml:space="preserve">4. </w:t>
      </w:r>
      <w:r>
        <w:rPr>
          <w:bCs/>
        </w:rPr>
        <w:t xml:space="preserve">Настоящее решение </w:t>
      </w:r>
      <w:r>
        <w:rPr/>
        <w:t>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Аляв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Е.А. Войченко</w:t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Без интервала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4:00Z</dcterms:created>
  <dc:creator>Admin</dc:creator>
  <dc:description/>
  <cp:keywords/>
  <dc:language>en-US</dc:language>
  <cp:lastModifiedBy>Admin</cp:lastModifiedBy>
  <cp:lastPrinted>2017-08-01T13:14:00Z</cp:lastPrinted>
  <dcterms:modified xsi:type="dcterms:W3CDTF">2017-08-16T06:59:00Z</dcterms:modified>
  <cp:revision>40</cp:revision>
  <dc:subject/>
  <dc:title/>
</cp:coreProperties>
</file>